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Милоградовского сельского поселения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suppressAutoHyphens w:val="true"/>
        <w:autoSpaceDE w:val="false"/>
        <w:spacing w:lineRule="auto" w:line="276"/>
        <w:rPr>
          <w:b/>
          <w:b/>
          <w:sz w:val="20"/>
          <w:szCs w:val="20"/>
          <w:u w:val="single"/>
          <w:lang w:val="ru-RU" w:eastAsia="zh-CN"/>
        </w:rPr>
      </w:pPr>
      <w:r>
        <w:rPr>
          <w:b/>
          <w:sz w:val="20"/>
          <w:szCs w:val="20"/>
          <w:u w:val="single"/>
          <w:lang w:val="ru-RU" w:eastAsia="zh-CN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29.12.2023                                                                                                                № 231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Милоградовка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лоградо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5.01.2008 г. № 134 «О денежном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и муниципальных служащих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 законом от 02 марта 2007 года № 25-ФЗ «О муниципальной службе в Российской Федерации», Закона Омской области от                               23 ноября 2007 года № 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тпуска за выслугу лет», Законом Омской области «О классных чинах муниципальных служащих в Омской области» от 08.12.2009 года № 1209-ОЗ, Совет Милоградовского сельского поселения -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Решение Совета Милоградовского сельского поселения Павлоградского муниципального района Омской области от 25.01.2008 г. № 134 «О денежном содержании муниципальных служащих» в пункт 3.2), статьи 4,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360"/>
        <w:jc w:val="both"/>
        <w:rPr/>
      </w:pPr>
      <w:r>
        <w:rPr>
          <w:sz w:val="28"/>
          <w:szCs w:val="28"/>
          <w:lang w:val="ru-RU"/>
        </w:rPr>
        <w:t>3.2) ведущий специалист - до 35 процентов должностного оклада</w:t>
      </w:r>
      <w:r>
        <w:rPr>
          <w:color w:val="000000"/>
          <w:spacing w:val="4"/>
          <w:sz w:val="28"/>
          <w:szCs w:val="28"/>
          <w:lang w:val="ru-RU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  Настоящее решение вступает в силу с 01 января 2024 г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3. Настоящее решение обнародовать в соответствии с Уставом Милоградовского сельского по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илоградов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34:00Z</dcterms:created>
  <dc:creator>User</dc:creator>
  <dc:description/>
  <cp:keywords/>
  <dc:language>en-US</dc:language>
  <cp:lastModifiedBy>User</cp:lastModifiedBy>
  <cp:lastPrinted>2024-01-16T09:23:00Z</cp:lastPrinted>
  <dcterms:modified xsi:type="dcterms:W3CDTF">2024-01-16T04:17:00Z</dcterms:modified>
  <cp:revision>11</cp:revision>
  <dc:subject/>
  <dc:title/>
</cp:coreProperties>
</file>