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января 2023 года № 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3 от 30.01.2023 года,  решение Совета Милоградовского сельского поселения № 174 от 27.01.2023  «Об утверждении Положения об организации и проведении аукционов по продаже земельных участков или права на заключение договоров аренды земельных участков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В представленном нормативно-правовом акте, решение Совета Милоградовского сельского поселения № 174 от 27.01.2023  «Об утверждении Положения об организации и проведении аукционов по продаже земельных участков или права на заключение договоров аренды земельных участков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06:00Z</dcterms:modified>
  <cp:revision>26</cp:revision>
  <dc:subject/>
  <dc:title/>
</cp:coreProperties>
</file>