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3 марта 2023 года № 16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16 от 13.03.2023 года,  решение Совета Милоградовского сельского поселения № 176 от 09.03.2023  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</w:t>
      </w:r>
    </w:p>
    <w:p>
      <w:pPr>
        <w:pStyle w:val="Default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u w:val="single"/>
        </w:rPr>
        <w:t xml:space="preserve">В представленном нормативно-правовом акте, решение Совета Милоградовского сельского поселения 15 от 13.03.2023 года,  решение Совета Милоградовского сельского поселения № 176 от 09.03.2023  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5:44:00Z</dcterms:modified>
  <cp:revision>38</cp:revision>
  <dc:subject/>
  <dc:title/>
</cp:coreProperties>
</file>