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4 апреля 2023 года № 2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4 от 04.04.2023 года,  решение Совета Милоградовского сельского поселения № 182 от 31.03.2023  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Положения о муниципальной службе в Милоградовском сельском поселении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182 от 31.03.2023 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Положения о муниципальной службе в Милоградовском сельском поселении Павлоградского муниципального района Омской области</w:t>
      </w:r>
      <w:r>
        <w:rPr>
          <w:sz w:val="28"/>
          <w:szCs w:val="28"/>
        </w:rPr>
        <w:t>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6:06:00Z</dcterms:modified>
  <cp:revision>46</cp:revision>
  <dc:subject/>
  <dc:title/>
</cp:coreProperties>
</file>