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апреля 2023 года № 3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экспертиза № 31 от 27.04.2023 года,  Решение Совета Милоградовского сельского поселения № 185 от 24.04.2023 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решение Совета Милоградовского сельского поселения от 16.03.2018 № 127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старостах в населенных пунктах на территории Милоградовского сельского поселения Павлоградского района Ом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Милоградовского сельского поселения № 185 от 24.04.2023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решение Совета Милоградовского сельского поселения от 16.03.2018 № 127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таростах в населенных пунктах на территории Милоградовского сельского поселения Павлоградского района Омской области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5-17T10:23:00Z</dcterms:modified>
  <cp:revision>49</cp:revision>
  <dc:subject/>
  <dc:title/>
</cp:coreProperties>
</file>