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5 декабря 2023 года № 83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83 от 25.11.2023 года,  постановление администрации Милоградовского сельского поселения № 75-п от 25.12.2023  «</w:t>
      </w:r>
      <w:bookmarkStart w:id="0" w:name="_Hlk147322832"/>
      <w:r>
        <w:rPr>
          <w:sz w:val="28"/>
          <w:szCs w:val="28"/>
        </w:rPr>
        <w:t>О внесении изменений в постановление администрации Милоградовского поселения Павлоградского муниципального района Омской области от 19.06.2017 № 40-п «</w:t>
      </w:r>
      <w:r>
        <w:rPr>
          <w:bCs/>
          <w:sz w:val="28"/>
          <w:szCs w:val="28"/>
          <w:lang w:eastAsia="en-US"/>
        </w:rPr>
        <w:t>Положение о порядке формирования кадрового резерва на муниципальной службе в Милоградовском поселении Павлоградского муниципального района Омской области</w:t>
      </w:r>
      <w:r>
        <w:rPr>
          <w:bCs/>
          <w:sz w:val="28"/>
          <w:szCs w:val="28"/>
        </w:rPr>
        <w:t>»</w:t>
      </w:r>
      <w:bookmarkEnd w:id="0"/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75-п от 25.12.2023  «О внесении изменений в постановление администрации Милоградовского поселения Павлоградского муниципального района Омской области от 19.06.2017 № 40-п «</w:t>
      </w:r>
      <w:r>
        <w:rPr>
          <w:bCs/>
          <w:sz w:val="28"/>
          <w:szCs w:val="28"/>
          <w:lang w:eastAsia="en-US"/>
        </w:rPr>
        <w:t>Положение о порядке формирования кадрового резерва на муниципальной службе в Милоградовском поселении Павлоградского муниципального района Ом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57:00Z</dcterms:modified>
  <cp:revision>74</cp:revision>
  <dc:subject/>
  <dc:title/>
</cp:coreProperties>
</file>