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6 июля 2023 года № 44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44 от 06.07.2023 года,  постановление администрации Милоградовского сельского поселения № 36-п от 03.07.2023  «</w:t>
      </w:r>
      <w:r>
        <w:rPr>
          <w:color w:val="000000"/>
          <w:sz w:val="28"/>
          <w:szCs w:val="28"/>
          <w:u w:val="single"/>
        </w:rPr>
        <w:t>Об отмене постановления администрации Милоградовского сельского поселения от 25.11.2008 № 66-п «Об утверждении Положения о порядке организации и проведения переподготовки и повышения квалификации муниципальных служащих, замещающих должности муниципальной службы в Администрации Милоградовского сельского поселения Павлоградского</w:t>
      </w:r>
      <w:r>
        <w:rPr>
          <w:color w:val="000000"/>
          <w:sz w:val="28"/>
          <w:szCs w:val="28"/>
        </w:rPr>
        <w:t xml:space="preserve"> муниципального района Омской области»</w:t>
      </w:r>
      <w:r>
        <w:rPr>
          <w:sz w:val="20"/>
          <w:szCs w:val="20"/>
          <w:u w:val="single"/>
        </w:rPr>
        <w:t xml:space="preserve"> 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№ 36-п от 03.07.2023  «</w:t>
      </w:r>
      <w:r>
        <w:rPr>
          <w:color w:val="000000"/>
          <w:sz w:val="28"/>
          <w:szCs w:val="28"/>
          <w:u w:val="single"/>
        </w:rPr>
        <w:t>Об отмене постановления администрации Милоградовского сельского поселения от 25.11.2008 № 66-п «Об утверждении Положения о порядке организации и проведения переподготовки и повышения квалификации муниципальных служащих, замещающих должности муниципальной службы в Администрации Милоградовского сельского поселения Павлоградского района</w:t>
      </w:r>
      <w:r>
        <w:rPr>
          <w:sz w:val="28"/>
          <w:szCs w:val="28"/>
          <w:u w:val="single"/>
        </w:rPr>
        <w:t>»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8-14T09:25:00Z</dcterms:modified>
  <cp:revision>51</cp:revision>
  <dc:subject/>
  <dc:title/>
</cp:coreProperties>
</file>