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декабря 2023 года № 8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86 от 31.12.2023 года,  Решение Совета Милоградовского сельского поселения № 231 от 29.12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Совета Милоградовского сельского поселения от 25.01.2008 г. № 134 «О денежном содержании муниципальных служащих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31 от 29.12.2023  «О внесении изменений в решение Совета Милоградовского сельского поселения от 25.01.2008 № 134 «О денежном содержании муниципальных служащих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10:03:00Z</dcterms:modified>
  <cp:revision>74</cp:revision>
  <dc:subject/>
  <dc:title/>
</cp:coreProperties>
</file>