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3 года № 7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70 от 31.10.2023 года,  Решение Совета Милоградовского сельского поселения № 211 от 27.10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несение изменений в решение Совета от 22.08.2013 № 123 «О дорожном фонде Милоградовского сельского поселения Павлоградского муниципального района Омской области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11 от 27.10.2023  «О внесение изменений в решение Совета от 22.08.2013 № 123 «О дорожном фонде Милоградовского сельского поселения Павлоградского муниципального района Омской области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5:09:00Z</dcterms:modified>
  <cp:revision>65</cp:revision>
  <dc:subject/>
  <dc:title/>
</cp:coreProperties>
</file>