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июля 2023 года № 48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 № 48 от 19.07.2023 года,  Решение Совета Милоградовского сельского поселения № 196 от 14.07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О внесении изменения в Устав Милоградовского сельского поселения Павлоградского муниципального района Омской области»</w:t>
      </w:r>
      <w:r>
        <w:rPr>
          <w:sz w:val="28"/>
          <w:szCs w:val="28"/>
        </w:rPr>
        <w:t>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96 от 14.07.2023  «О внесении изменения в Устав Милоградовского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32:00Z</dcterms:modified>
  <cp:revision>55</cp:revision>
  <dc:subject/>
  <dc:title/>
</cp:coreProperties>
</file>