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ноября 2023 года № 7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75 от 13.11.2023 года,  постановление администрации Милоградовского сельского поселения № 64-п от 08.11.2023  «</w:t>
      </w:r>
      <w:bookmarkStart w:id="0" w:name="_Hlk147322832"/>
      <w:r>
        <w:rPr>
          <w:sz w:val="28"/>
          <w:szCs w:val="28"/>
        </w:rPr>
        <w:t>О внесении изменений в постановление администрации Милоградовского сельского поселения от 20.10.2021 № 76-п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4-п от 08.11.2023  «О внесении изменений в постановление администрации Милоградовского сельского поселения от 20.10.2021 № 76-п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28:00Z</dcterms:modified>
  <cp:revision>71</cp:revision>
  <dc:subject/>
  <dc:title/>
</cp:coreProperties>
</file>