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7 апреля 2023 года № 32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6"/>
          <w:szCs w:val="26"/>
        </w:rPr>
        <w:t xml:space="preserve">Глава сельского поселения </w:t>
      </w:r>
      <w:r>
        <w:rPr>
          <w:bCs/>
          <w:sz w:val="26"/>
          <w:szCs w:val="26"/>
        </w:rPr>
        <w:t>Милоградовского сельского поселения Павлоградского муниципального района Ом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323" w:before="280" w:after="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6"/>
          <w:szCs w:val="26"/>
          <w:u w:val="single"/>
        </w:rPr>
        <w:t>экспертиза № 32 от 27.04.2023 года,  Решение Совета Милоградовского сельского поселения № 186 от 24.04.2023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«</w:t>
      </w:r>
      <w:r>
        <w:rPr>
          <w:color w:val="000000"/>
          <w:sz w:val="26"/>
          <w:szCs w:val="26"/>
          <w:u w:val="single"/>
        </w:rPr>
        <w:t>О внесении изменений в Решение Совета от 10.04.2018 № 134 «</w:t>
      </w:r>
      <w:r>
        <w:rPr>
          <w:sz w:val="26"/>
          <w:szCs w:val="26"/>
          <w:u w:val="single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 Милоградовского сельского поселения Павлоградского муниципального района Омской области, их супруг (супругов) и несовершеннолетних детей на официальных сайтах  органов местного самоуправления Милоградовского сельского поселения Павлоградского муниципального района Омской области и предоставления</w:t>
      </w:r>
      <w:r>
        <w:rPr>
          <w:sz w:val="26"/>
          <w:szCs w:val="26"/>
        </w:rPr>
        <w:t xml:space="preserve"> этих сведений  средствам массовой информации для опубликования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»    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представленном нормативно-правовом акте,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шение Совета Милоградовского сельского поселения № 186 от 24.04.2023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 внесении изменений в Решение Совета от 10.04.2018 № 134 «</w:t>
      </w: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 Милоградовского сельского поселения Павлоградского муниципального района Омской области, их супруг (супругов) и несовершеннолетних детей на официальных сайтах  органов местного самоуправления Милоградовского сельского поселения Павлоградского муниципального района Омской области и предоставления этих сведений  средствам массовой информации для опубликования</w:t>
      </w:r>
      <w:r>
        <w:rPr>
          <w:b w:val="false"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»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6"/>
          <w:szCs w:val="26"/>
        </w:rPr>
        <w:t>Глава сельского поселения 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5-17T10:27:00Z</dcterms:modified>
  <cp:revision>50</cp:revision>
  <dc:subject/>
  <dc:title/>
</cp:coreProperties>
</file>