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9 сентября 2023 года № 57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 № 57 от 19.09.2023 года,  Решение Совета Милоградовского сельского поселения № 199 от 15.09.2023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Об утверждении Порядка подведения итогов продажи муниципального имущества без объявления цены и заключения с покупателем договора купли-продажи муниципального имущества без объявления цены», в целях выявления в нем коррупциогенн</w:t>
      </w:r>
      <w:r>
        <w:rPr>
          <w:sz w:val="26"/>
          <w:szCs w:val="26"/>
          <w:u w:val="single"/>
        </w:rPr>
        <w:t>ых факторов и их последующего устранения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199 от 15.09.2023  «Об утверждении Порядка подведения итогов продажи муниципального имущества без объявления цены и заключения с покупателем договора купли-продажи муниципального имущества без объявления цены»,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10-03T03:20:00Z</dcterms:modified>
  <cp:revision>58</cp:revision>
  <dc:subject/>
  <dc:title/>
</cp:coreProperties>
</file>