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2 октября 2023 года № 6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65 от 12.10.2023 года,  постановление администрации Милоградовского сельского поселения № 56-п от 09.10.2023  «</w:t>
      </w:r>
      <w:bookmarkStart w:id="0" w:name="_Hlk147322832"/>
      <w:r>
        <w:rPr>
          <w:sz w:val="28"/>
          <w:szCs w:val="28"/>
        </w:rPr>
        <w:t>Об утверждении Порядка проведения мониторинга закупок для обеспечения муниципальных нужд Милоградовского сельского поселения Павлоградского муниципального района Омской области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56-п от 09.10.2023  «Об утверждении Порядка проведения мониторинга закупок для обеспечения муниципальных нужд Милоградовского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5:00:00Z</dcterms:modified>
  <cp:revision>65</cp:revision>
  <dc:subject/>
  <dc:title/>
</cp:coreProperties>
</file>