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октября 2023 года № 71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71 от 31.10.2023 года,  Решение Совета Милоградовского сельского поселения № 212 от 27.10.202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»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Решение Совета Милоградовского сельского поселения № 212 от 27.10.2023  «О внесении изменений в бюджет Милоградовского сельского поселения Павлоградского муниципального района Омской области на 2023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4 и 2025 годов, решение Совета от 23.12.2022 № 160»,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1-09T05:10:00Z</dcterms:modified>
  <cp:revision>66</cp:revision>
  <dc:subject/>
  <dc:title/>
</cp:coreProperties>
</file>