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9 ноября 2023 года № 77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 xml:space="preserve">экспертиза  </w:t>
      </w:r>
      <w:r>
        <w:rPr>
          <w:sz w:val="28"/>
          <w:szCs w:val="28"/>
        </w:rPr>
        <w:t>№ 77 от 29.11.2023 года,  Решение Совета Милоградовского сельского поселения № 215 от 24.11.202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 № 160», 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 нормативно-правовом акте, Решение Совета Милоградовского сельского поселения № 215 от 24.11.2023  «О внесении изменений в бюджет Милоградовского сельского поселения Павлоградского муниципального района Омской области на 2023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4 и 2025 годов, решение Совета от 23.12.2022 № 160»,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_"/>
    <w:qFormat/>
    <w:rPr>
      <w:rFonts w:ascii="Sylfaen" w:hAnsi="Sylfaen" w:cs="Sylfae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rFonts w:ascii="Sylfaen" w:hAnsi="Sylfaen" w:eastAsia="Calibri" w:cs="Sylfae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2-22T09:31:00Z</dcterms:modified>
  <cp:revision>67</cp:revision>
  <dc:subject/>
  <dc:title/>
</cp:coreProperties>
</file>