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7 ноября 2023 года № 76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76 от 27.11.2023 года,  постановление администрации Милоградовского сельского поселения № 66-п от 22.11.2023  «</w:t>
      </w:r>
      <w:bookmarkStart w:id="0" w:name="_Hlk147322832"/>
      <w:r>
        <w:rPr>
          <w:sz w:val="28"/>
          <w:szCs w:val="28"/>
        </w:rPr>
        <w:t xml:space="preserve">Об утверждении Порядка предоставления и расходования  иных межбюджетных трансфертов передаваемых из бюджета </w:t>
      </w:r>
      <w:bookmarkStart w:id="1" w:name="_Hlk86672175"/>
      <w:r>
        <w:rPr>
          <w:sz w:val="28"/>
          <w:szCs w:val="28"/>
        </w:rPr>
        <w:t>Милоградовского</w:t>
      </w:r>
      <w:bookmarkEnd w:id="1"/>
      <w:r>
        <w:rPr>
          <w:sz w:val="28"/>
          <w:szCs w:val="28"/>
        </w:rPr>
        <w:t xml:space="preserve"> сельского поселения Павлоградского муниципального района Омской области на основании заключенного соглашений о передаче в бюджет Павлоградского муниципального района Омской области для осуществления переданных полномочий по дорожной деятельности в отношении автомобильных дорог общего пользования местного значения в границах населенных пунктов поселений в соответствии с законодательством Российской Федерации и сфере культуры в части создания условий для организации досуга и обеспечения жителей Милоградовского сельского поселения услугами организации культуры.»</w:t>
      </w:r>
      <w:bookmarkEnd w:id="0"/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66-п от 22.11.2023  «Об утверждении Порядка предоставления и расходования  иных межбюджетных трансфертов передаваемых из бюджета Милоградовского сельского поселения Павлоградского муниципального района Омской области на основании заключенного соглашений о передаче в бюджет Павлоградского муниципального района Омской области для осуществления переданных полномочий по дорожной деятельности в отношении автомобильных дорог общего пользования местного значения в границах населенных пунктов поселений в соответствии с законодательством Российской Федерации и сфере культуры в части создания условий для организации досуга и обеспечения жителей Милоградовского сельского поселения услугами организации культуры.»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2-22T09:30:00Z</dcterms:modified>
  <cp:revision>72</cp:revision>
  <dc:subject/>
  <dc:title/>
</cp:coreProperties>
</file>