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09 октября 2023 года № 64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№ 64 от 09.10.2023 года,  постановление администрации Милоградовского сельского поселения № 55-п от 04.10.2023  «</w:t>
      </w:r>
      <w:bookmarkStart w:id="0" w:name="_Hlk147322832"/>
      <w:r>
        <w:rPr>
          <w:sz w:val="28"/>
          <w:szCs w:val="28"/>
        </w:rPr>
        <w:t>Об отмене постановления Администрации Милоградовского сельского поселения от 20.04.2016 № 53-п «О Порядке и условиях размещения объектов на землях или земельных участках, находящихся в государственной или муниципальной собственности Милоградовского сельского поселения Павлоградского муниципального района Омской области, без предоставления земельных участков и установления сервитутов»</w:t>
      </w:r>
      <w:bookmarkEnd w:id="0"/>
      <w:r>
        <w:rPr>
          <w:spacing w:val="4"/>
          <w:sz w:val="28"/>
          <w:szCs w:val="28"/>
        </w:rPr>
        <w:t xml:space="preserve">,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ConsPlus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В представленном нормативно-правовом акте, постановление администрации Милоградовского сельского поселения № 55-п от 04.10.2023  «Об отмене постановления Администрации Милоградовского сельского поселения от 20.04.2016 № 53-п «О Порядке и условиях размещения объектов на землях или земельных участках, находящихся в государственной или муниципальной собственности Милоградовского сельского поселения Павлоградского муниципального района Омской области, без предоставления земельных участков и установления сервитутов»</w:t>
      </w:r>
      <w:r>
        <w:rPr>
          <w:spacing w:val="4"/>
          <w:sz w:val="28"/>
          <w:szCs w:val="28"/>
        </w:rPr>
        <w:t xml:space="preserve">,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Sylfaen" w:hAnsi="Sylfaen" w:cs="Sylfae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11-09T04:59:00Z</dcterms:modified>
  <cp:revision>64</cp:revision>
  <dc:subject/>
  <dc:title/>
</cp:coreProperties>
</file>