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1 октября 2023 года № 68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 xml:space="preserve">экспертиза  </w:t>
      </w:r>
      <w:r>
        <w:rPr>
          <w:sz w:val="28"/>
          <w:szCs w:val="28"/>
        </w:rPr>
        <w:t>№ 68 от 31.10.2023 года,  Решение Совета Милоградовского сельского поселения № 209 от 27.10.2023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 внесении изменений в решение Совета Милоградовского сельского поселения Павлоградского муниципального района Омской области от 21.11.2005 № 20 «Об утверждении Положения о муниципальной службе в Милоградовском сельском поселении Павлоградского муниципального района Омской области», в целях выявления в нем коррупциогенн</w:t>
      </w:r>
      <w:r>
        <w:rPr>
          <w:sz w:val="26"/>
          <w:szCs w:val="26"/>
        </w:rPr>
        <w:t>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 нормативно-правовом акте, Решение Совета Милоградовского сельского поселения № 209 от 27.10.2023  «О внесении изменений в решение Совета Милоградовского сельского поселения Павлоградского муниципального района Омской области от 21.11.2005 № 20 «Об утверждении Положения о муниципальной службе в Милоградовском сельском поселении Павлоградского муниципального района Омской области», 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Основной текст (7)_"/>
    <w:qFormat/>
    <w:rPr>
      <w:rFonts w:ascii="Sylfaen" w:hAnsi="Sylfaen" w:cs="Sylfae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rFonts w:ascii="Sylfaen" w:hAnsi="Sylfaen" w:eastAsia="Calibri" w:cs="Sylfae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11-09T05:06:00Z</dcterms:modified>
  <cp:revision>63</cp:revision>
  <dc:subject/>
  <dc:title/>
</cp:coreProperties>
</file>