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ноября 2023 года № 7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78 от 29.11.2023 года,  Решение Совета Милоградовского сельского поселения № 218 от 24.11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внесении изменений в решение Совета Милоградовского сельского поселения от 21.04.2022 № 12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контроля в сфере благоустройства»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18 от 24.11.2023  «О внесении изменений в решение Совета Милоградовского сельского поселения от 21.04.2022 № 12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дикаторов риска нарушения обязательных требований при осуществлении муниципального контроля в сфере благоустройства»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33:00Z</dcterms:modified>
  <cp:revision>68</cp:revision>
  <dc:subject/>
  <dc:title/>
</cp:coreProperties>
</file>