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июня 2023 года № 4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43 от 30.06.2023 года,  Решение Совета Милоградовского сельского поселения № 193 от 27.06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</w:t>
      </w:r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3 от 27.06.2023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05:00Z</dcterms:modified>
  <cp:revision>53</cp:revision>
  <dc:subject/>
  <dc:title/>
</cp:coreProperties>
</file>