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3 года № 3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34 от 30.05.2023 года,  постановление администрации Милоградовского сельского поселения № 31-п от 25.05.2023  «О внесении изменений в постановление администрации Милоградовского сельского поселения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  <w:r>
        <w:rPr>
          <w:sz w:val="20"/>
          <w:szCs w:val="20"/>
        </w:rPr>
        <w:t xml:space="preserve">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31-п от 25.05.2023  «О внесении изменений в постановление администрации Милоградовского сельского поселения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11:00Z</dcterms:modified>
  <cp:revision>49</cp:revision>
  <dc:subject/>
  <dc:title/>
</cp:coreProperties>
</file>