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4 февраля 2023 года № 8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46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8 от 14.02.2023 года,  постановление администрации Милоградовского сельского поселения № 11-п от 10.02.2023  «О внесении изменений и дополнений в постановление администрации от 20.10.2021 № 76-п  «Об утверждении муниципальной программы «Социально-экономического развития Милоградовского сельского поселения Павлоградского муниципального района Омской области на 2022-2027 гг.»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463"/>
        <w:jc w:val="both"/>
        <w:rPr/>
      </w:pPr>
      <w:r>
        <w:rPr>
          <w:sz w:val="28"/>
          <w:szCs w:val="28"/>
          <w:u w:val="single"/>
        </w:rPr>
        <w:t xml:space="preserve">В представленном нормативно-правовом акте, постановление администрации Милоградовского сельского поселения № 11-п от 10.02.2023 «О внесении изменений и дополнений в постановление администрации от 20.10.2021 № 76-п «Об утверждении муниципальной программы «Социально-экономического развития Милоградовского сельского поселения Павлоградского муниципального района Омской области на 2022-2027 гг.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4:24:00Z</dcterms:modified>
  <cp:revision>30</cp:revision>
  <dc:subject/>
  <dc:title/>
</cp:coreProperties>
</file>