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31" w:hRule="atLeast"/>
        </w:trPr>
        <w:tc>
          <w:tcPr>
            <w:tcW w:w="9923" w:type="dxa"/>
            <w:tcBorders>
              <w:top w:val="threeDEmboss" w:sz="2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72"/>
                <w:szCs w:val="72"/>
              </w:rPr>
            </w:pPr>
            <w:r>
              <w:rPr>
                <w:rFonts w:cs="Cambria" w:ascii="Cambria" w:hAnsi="Cambria"/>
                <w:b/>
                <w:i w:val="false"/>
                <w:sz w:val="72"/>
                <w:szCs w:val="72"/>
              </w:rPr>
              <w:t>Милоградовский муниципальный вестник</w:t>
            </w:r>
          </w:p>
        </w:tc>
      </w:tr>
      <w:tr>
        <w:trPr>
          <w:trHeight w:val="131" w:hRule="atLeast"/>
        </w:trPr>
        <w:tc>
          <w:tcPr>
            <w:tcW w:w="9923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9 пятница, 18 октября 2024 года</w:t>
            </w:r>
          </w:p>
        </w:tc>
      </w:tr>
      <w:tr>
        <w:trPr>
          <w:trHeight w:val="131" w:hRule="atLeast"/>
        </w:trPr>
        <w:tc>
          <w:tcPr>
            <w:tcW w:w="9923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40"/>
                <w:szCs w:val="40"/>
              </w:rPr>
              <w:t xml:space="preserve">Милоградовское сельское поселение Павлоград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40"/>
                <w:szCs w:val="40"/>
              </w:rPr>
              <w:t>муниципального района Омской области</w:t>
            </w:r>
          </w:p>
        </w:tc>
      </w:tr>
    </w:tbl>
    <w:p>
      <w:pPr>
        <w:pStyle w:val="11"/>
        <w:shd w:fill="auto" w:val="clear"/>
        <w:spacing w:lineRule="exact" w:line="298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auto" w:val="clear"/>
        <w:spacing w:lineRule="exact" w:line="298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Администрация</w:t>
      </w:r>
    </w:p>
    <w:p>
      <w:pPr>
        <w:pStyle w:val="11"/>
        <w:shd w:fill="auto" w:val="clear"/>
        <w:spacing w:lineRule="exact" w:line="298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илоградовского сельского поселения Павлоградского </w:t>
      </w:r>
    </w:p>
    <w:p>
      <w:pPr>
        <w:pStyle w:val="11"/>
        <w:shd w:fill="auto" w:val="clear"/>
        <w:spacing w:lineRule="exact" w:line="298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11"/>
        <w:shd w:fill="auto" w:val="clear"/>
        <w:spacing w:lineRule="exact" w:line="298" w:before="0" w:after="0"/>
        <w:ind w:hanging="0"/>
        <w:jc w:val="center"/>
        <w:rPr/>
      </w:pPr>
      <w:r>
        <w:rPr>
          <w:b/>
          <w:sz w:val="24"/>
          <w:szCs w:val="24"/>
        </w:rPr>
        <w:t>--------------------------------------------------------------------------------------------------------------------------</w:t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от 08.10.2024 № 55-п</w:t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О внесении изменений и дополнений в постановление администрации                                          от 20.10.2021 № 76-п «Об утверждении муниципальной программы «Социально-экономического развития Милоградовского сельского поселения Павлоградского муниципального района Омской области на 2022-2027 гг.» в  подпрограмму № 6 «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Развитие физической культуры и спорта на территории Милоградовского сельского поселении Павлоградского муниципального района Омской области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 w:val="false"/>
          <w:i w:val="false"/>
          <w:lang w:eastAsia="ar-SA"/>
        </w:rPr>
      </w:pPr>
      <w:r>
        <w:rPr>
          <w:rFonts w:eastAsia="Times New Roman" w:cs="Times New Roman" w:ascii="Times New Roman" w:hAnsi="Times New Roman"/>
          <w:bCs/>
          <w:i w:val="false"/>
          <w:lang w:eastAsia="ar-SA"/>
        </w:rPr>
        <w:t xml:space="preserve">           </w:t>
      </w:r>
      <w:r>
        <w:rPr>
          <w:rFonts w:eastAsia="Arial" w:cs="Times New Roman" w:ascii="Times New Roman" w:hAnsi="Times New Roman"/>
          <w:bCs/>
          <w:i w:val="false"/>
          <w:lang w:eastAsia="ar-SA"/>
        </w:rPr>
        <w:t>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а также приведения муниципального нормативного правового акта в соответствие, на основании Федерального закона от 06.10.2003 № 131-ФЗ «Об общих принципах организации местного самоуправления в Российской Федерации», постановления администрации Милоградовского сельского поселения Павлоградского муниципального района Омской области «Об утверждении порядка принятия решений о разработке муниципальных программ Милоградовского сельского поселения Павлоградского муниципального района, их формирования и реализации» от 04.10.2013г. № 74-п, руководствуясь уставом Милоградовского сельского поселения, администрация Милоградовского сельского поселения Павлоградского муниципального района Омской обла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 w:val="false"/>
          <w:lang w:eastAsia="ar-SA"/>
        </w:rPr>
        <w:t xml:space="preserve">           </w:t>
      </w:r>
      <w:r>
        <w:rPr>
          <w:rFonts w:eastAsia="Arial" w:cs="Times New Roman" w:ascii="Times New Roman" w:hAnsi="Times New Roman"/>
          <w:b/>
          <w:bCs/>
          <w:i w:val="false"/>
          <w:lang w:eastAsia="ar-SA"/>
        </w:rPr>
        <w:t>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i w:val="false"/>
          <w:i w:val="false"/>
          <w:lang w:eastAsia="ar-SA"/>
        </w:rPr>
      </w:pPr>
      <w:r>
        <w:rPr>
          <w:rFonts w:eastAsia="Arial" w:cs="Times New Roman" w:ascii="Times New Roman" w:hAnsi="Times New Roman"/>
          <w:b/>
          <w:bCs/>
          <w:i w:val="false"/>
          <w:lang w:eastAsia="ar-SA"/>
        </w:rPr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 w:val="false"/>
        </w:rPr>
        <w:t>Внести изменение в муниципальную программу «Социально-экономического развития Милоградовского сельского поселения Павлоградского муниципального района Омской области на 2022-2027 гг.», постановление администрации от 20.10.2021 № 76-п, подпрограмму № 6 «</w:t>
      </w:r>
      <w:r>
        <w:rPr>
          <w:rFonts w:cs="Times New Roman" w:ascii="Times New Roman" w:hAnsi="Times New Roman"/>
          <w:bCs/>
          <w:i w:val="false"/>
        </w:rPr>
        <w:t>Развитие физической культуры и спорта на территории Милоградовского сельского поселении Павлоградского муниципального района Омской области</w:t>
      </w:r>
      <w:r>
        <w:rPr>
          <w:rFonts w:cs="Times New Roman" w:ascii="Times New Roman" w:hAnsi="Times New Roman"/>
          <w:i w:val="false"/>
        </w:rPr>
        <w:t>»,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 </w:t>
      </w:r>
      <w:r>
        <w:rPr>
          <w:rFonts w:cs="Times New Roman" w:ascii="Times New Roman" w:hAnsi="Times New Roman"/>
          <w:i w:val="false"/>
        </w:rPr>
        <w:t>1) Источник финансирования подпрограммы, в том числе по годам, изложить в новой редакции:</w:t>
      </w:r>
    </w:p>
    <w:tbl>
      <w:tblPr>
        <w:tblW w:w="1003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146"/>
        <w:gridCol w:w="1134"/>
        <w:gridCol w:w="1134"/>
        <w:gridCol w:w="992"/>
        <w:gridCol w:w="1216"/>
        <w:gridCol w:w="1869"/>
      </w:tblGrid>
      <w:tr>
        <w:trPr>
          <w:trHeight w:val="299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Источники финансирования подпрограммы, в том числе по годам:</w:t>
            </w:r>
          </w:p>
        </w:tc>
        <w:tc>
          <w:tcPr>
            <w:tcW w:w="74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  <w:t>Расходы (тыс. руб.)</w:t>
            </w:r>
          </w:p>
        </w:tc>
      </w:tr>
      <w:tr>
        <w:trPr>
          <w:trHeight w:val="293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2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28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сего</w:t>
            </w:r>
          </w:p>
        </w:tc>
      </w:tr>
      <w:tr>
        <w:trPr>
          <w:trHeight w:val="318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итого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552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Средства местного бюджета поселе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49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,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0,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52,28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)Раздел 6. Объем и источники финансирования муниципальной программы в целом и по годам её реализации изложить в новой редакци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 </w:t>
      </w:r>
    </w:p>
    <w:tbl>
      <w:tblPr>
        <w:tblW w:w="1055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7"/>
      </w:tblGrid>
      <w:tr>
        <w:trPr>
          <w:trHeight w:val="3969" w:hRule="atLeast"/>
        </w:trPr>
        <w:tc>
          <w:tcPr>
            <w:tcW w:w="1055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бщий объем финансирования Подпрограммы № 6 за счет всех источников финансирования составляет,00 рублей, в том числе по годам:</w:t>
            </w:r>
          </w:p>
          <w:tbl>
            <w:tblPr>
              <w:tblW w:w="10217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4"/>
              <w:gridCol w:w="1109"/>
              <w:gridCol w:w="1421"/>
              <w:gridCol w:w="1246"/>
              <w:gridCol w:w="1465"/>
              <w:gridCol w:w="1412"/>
            </w:tblGrid>
            <w:tr>
              <w:trPr>
                <w:trHeight w:val="221" w:hRule="atLeast"/>
              </w:trPr>
              <w:tc>
                <w:tcPr>
                  <w:tcW w:w="35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259"/>
                    <w:jc w:val="both"/>
                    <w:rPr>
                      <w:rFonts w:ascii="Times New Roman" w:hAnsi="Times New Roman" w:cs="Times New Roman"/>
                      <w:i w:val="false"/>
                      <w:i w:val="false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</w:rPr>
                    <w:t>Источник финансирования</w:t>
                  </w:r>
                </w:p>
              </w:tc>
              <w:tc>
                <w:tcPr>
                  <w:tcW w:w="37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</w:rPr>
                    <w:t>Объем финансирования, тысяч рублей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5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</w:rPr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293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</w:rPr>
                    <w:t>2024 год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305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</w:rPr>
                    <w:t>2025 год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39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</w:rPr>
                    <w:t>2026 год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39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</w:rPr>
                    <w:t>2027 год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</w:rPr>
                    <w:t>2028 год</w:t>
                  </w:r>
                </w:p>
              </w:tc>
            </w:tr>
            <w:tr>
              <w:trPr>
                <w:trHeight w:val="1162" w:hRule="atLeast"/>
              </w:trPr>
              <w:tc>
                <w:tcPr>
                  <w:tcW w:w="3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259"/>
                    <w:jc w:val="both"/>
                    <w:rPr>
                      <w:rFonts w:ascii="Times New Roman" w:hAnsi="Times New Roman" w:cs="Times New Roman"/>
                      <w:i w:val="false"/>
                      <w:i w:val="false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</w:rPr>
                    <w:t>Бюджет поселения за счет налоговых и неналоговых доходов, поступлений нецелевого характера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</w:rPr>
                    <w:t>1,00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</w:rPr>
                    <w:t>149,28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</w:rPr>
                    <w:t>1,0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</w:rPr>
                    <w:t>1,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</w:rPr>
                    <w:t>0,0</w:t>
                  </w:r>
                </w:p>
              </w:tc>
            </w:tr>
            <w:tr>
              <w:trPr>
                <w:trHeight w:val="966" w:hRule="atLeast"/>
              </w:trPr>
              <w:tc>
                <w:tcPr>
                  <w:tcW w:w="3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259"/>
                    <w:jc w:val="both"/>
                    <w:rPr>
                      <w:rFonts w:ascii="Times New Roman" w:hAnsi="Times New Roman" w:cs="Times New Roman"/>
                      <w:i w:val="false"/>
                      <w:i w:val="false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</w:rPr>
                    <w:t>Бюджет поселения за счет поступлений целевого характера из областного бюджета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</w:rPr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</w:rPr>
                    <w:t>0,0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</w:rPr>
                    <w:t>0,0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</w:rPr>
                    <w:t>0,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</w:rPr>
                    <w:t>0,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</w:rPr>
        <w:tab/>
        <w:t>3) План муниципальной программы, подпрограммы № 6 «</w:t>
      </w:r>
      <w:r>
        <w:rPr>
          <w:rFonts w:cs="Times New Roman" w:ascii="Times New Roman" w:hAnsi="Times New Roman"/>
          <w:bCs/>
          <w:i w:val="false"/>
        </w:rPr>
        <w:t>Развитие физической культуры и спорта на территории Милоградовского сельского поселении Павлоградского муниципального района Омской области</w:t>
      </w:r>
      <w:r>
        <w:rPr>
          <w:rFonts w:cs="Times New Roman" w:ascii="Times New Roman" w:hAnsi="Times New Roman"/>
          <w:i w:val="false"/>
        </w:rPr>
        <w:t>» изложить в новой редакции, согласно приложен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ab/>
        <w:t xml:space="preserve">2. Главному бухгалтеру Администрации Милоградовского сельского поселения: 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2.1. Внести в бюджет Милоградовского сельского поселения на 2025 год и плановый период 2025 и 2026 годы, предусмотреть ассигнования на реализацию муниципальной программы. 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2. Ежегодно корректировать мероприятия и объемы финансирования с учётом возможностей средств местного бюджет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 Установить, что в ходе реализации муниципальной программы отдельные её мероприятия могут уточняться, а объёмы их финансирования корректироваться с учётом утверждённых расходов местного бюджет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 Настоящее постановление подлежит официальному опубликованию в газете «Милоградовский муниципальный вестник» и размещению на официальном сайте поселения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5. Настоящая программа вступает в силу с момента принятия бюджета Милоградовского сельского поселения на 2025 год и плановый период 2026 и 2027 годы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6. Контроль за выполнением программы оставляю за собой.</w:t>
      </w:r>
    </w:p>
    <w:p>
      <w:pPr>
        <w:pStyle w:val="Normal"/>
        <w:spacing w:before="0" w:after="0"/>
        <w:rPr>
          <w:rFonts w:eastAsia="Arial"/>
        </w:rPr>
      </w:pPr>
      <w:r>
        <w:rPr>
          <w:rFonts w:eastAsia="Times New Roman" w:cs="Times New Roman" w:ascii="Times New Roman" w:hAnsi="Times New Roman"/>
          <w:bCs/>
          <w:i w:val="false"/>
          <w:lang w:eastAsia="ar-SA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Cs/>
          <w:i w:val="false"/>
          <w:lang w:eastAsia="ar-SA"/>
        </w:rPr>
        <w:t>Глава сельского поселения    Е.А. Яковенко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707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sz w:val="22"/>
          <w:szCs w:val="22"/>
        </w:rPr>
      </w:pPr>
      <w:r>
        <w:rPr>
          <w:rFonts w:eastAsia="Times New Roman" w:cs="Times New Roman" w:ascii="Times New Roman" w:hAnsi="Times New Roman"/>
          <w:i w:val="false"/>
          <w:sz w:val="22"/>
          <w:szCs w:val="22"/>
        </w:rPr>
        <w:t xml:space="preserve">             </w:t>
      </w:r>
    </w:p>
    <w:p>
      <w:pPr>
        <w:pStyle w:val="TextBodyIndent"/>
        <w:suppressAutoHyphens w:val="true"/>
        <w:spacing w:before="0" w:after="0"/>
        <w:ind w:left="0" w:hanging="0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b/>
          <w:i/>
          <w:iCs/>
        </w:rPr>
        <w:t xml:space="preserve">              </w:t>
      </w:r>
    </w:p>
    <w:p>
      <w:pPr>
        <w:sectPr>
          <w:footerReference w:type="default" r:id="rId4"/>
          <w:type w:val="nextPage"/>
          <w:pgSz w:w="11906" w:h="16838"/>
          <w:pgMar w:left="1134" w:right="566" w:gutter="0" w:header="0" w:top="851" w:footer="709" w:bottom="765"/>
          <w:pgNumType w:fmt="decimal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ru-RU"/>
        </w:rPr>
        <w:t>---------------------------------------------------------------------------------------------------------------------------------</w:t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от 14.10.2024 № 58-п</w:t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Об исполнении бюджета Милоградовского сельского поселения Павлоград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муниципального района Омской области за 3 квартал 2024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ab/>
      </w:r>
    </w:p>
    <w:p>
      <w:pPr>
        <w:sectPr>
          <w:footerReference w:type="default" r:id="rId5"/>
          <w:type w:val="nextPage"/>
          <w:pgSz w:w="11906" w:h="16838"/>
          <w:pgMar w:left="1134" w:right="42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</w:rPr>
        <w:tab/>
        <w:t>Руководствуясь Бюджетным кодексом Российской Федерации, решением Совета Милоградовского сельского поселения Павлоградского муниципального района Омской области № 124 от 20.11.2007г. «Об утверждении положения о бюджетном процессе и межбюджетном устройстве Милоградовского сельского поселения Павлоградского муниципального района Омской области -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ab/>
        <w:t>1. Утвердить отчет об исполнении бюджета Милоградовского сельского поселения Павлоградского муниципального района Омской области за 3 квартал 2024 года по доходам в сумме 5501834,75 рублей, по расходам 5415070,93 рублей, профицит бюджета составляет 86763,82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ab/>
        <w:t>2. Утвердить отчет об исполнении бюджета Милоградовского сельского поселения Павлоградского муниципального района Омской области за 3 квартал 2024 г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ab/>
        <w:t>- в разрезе главных администраторов, групп, подгрупп, статей, подстатей, элементов, подвидов и кодов классификации операций сектора государственного управления классификации доходов бюджетов Российской Федерации за 3 квартал 2024 год, согласно приложению № 1 к настоящему постановл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ab/>
        <w:t>- в разрезе разделов и подразделов классификации расходов бюджетов Российской Федерации за 3 квартал 2024 года согласно приложению № 2 к настоящему постановлению;</w:t>
      </w:r>
    </w:p>
    <w:p>
      <w:pPr>
        <w:sectPr>
          <w:type w:val="continuous"/>
          <w:pgSz w:w="11906" w:h="16838"/>
          <w:pgMar w:left="1134" w:right="424" w:gutter="0" w:header="0" w:top="993" w:footer="709" w:bottom="76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ab/>
      </w:r>
    </w:p>
    <w:p>
      <w:pPr>
        <w:sectPr>
          <w:type w:val="continuous"/>
          <w:pgSz w:w="11906" w:h="16838"/>
          <w:pgMar w:left="1134" w:right="424" w:gutter="0" w:header="0" w:top="993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- по кодам классификации источников финансирования дефицита бюджета Российской Федерации за 3 квартал 2024 года согласно приложению № 3 к настоящему постано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eastAsia="Times New Roman" w:cs="Times New Roman" w:ascii="Times New Roman" w:hAnsi="Times New Roman"/>
          <w:i w:val="false"/>
        </w:rPr>
        <w:t xml:space="preserve">          </w:t>
      </w:r>
      <w:r>
        <w:rPr>
          <w:rFonts w:cs="Times New Roman" w:ascii="Times New Roman" w:hAnsi="Times New Roman"/>
          <w:i w:val="false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 Опубликовать настоящее постановление в районной газете «Милоградовский муниципальны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</w:rPr>
        <w:t>Глава сельского поселения   Е.А. Яковенко</w:t>
      </w:r>
    </w:p>
    <w:p>
      <w:pPr>
        <w:sectPr>
          <w:type w:val="continuous"/>
          <w:pgSz w:w="11906" w:h="16838"/>
          <w:pgMar w:left="1134" w:right="424" w:gutter="0" w:header="0" w:top="993" w:footer="709" w:bottom="76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1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/>
          <w:b/>
          <w:i w:val="false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  <w:t>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tbl>
      <w:tblPr>
        <w:tblW w:w="10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7"/>
        <w:gridCol w:w="2171"/>
        <w:gridCol w:w="1359"/>
        <w:gridCol w:w="1275"/>
        <w:gridCol w:w="1417"/>
        <w:gridCol w:w="9"/>
      </w:tblGrid>
      <w:tr>
        <w:trPr>
          <w:trHeight w:val="306" w:hRule="atLeast"/>
        </w:trPr>
        <w:tc>
          <w:tcPr>
            <w:tcW w:w="103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bookmarkStart w:id="0" w:name="RANGE!A1%3AF11"/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ОТЧЕТ ОБ ИСПОЛНЕНИИ БЮДЖЕТА</w:t>
            </w:r>
            <w:bookmarkEnd w:id="0"/>
          </w:p>
        </w:tc>
      </w:tr>
      <w:tr>
        <w:trPr>
          <w:trHeight w:val="264" w:hRule="atLeast"/>
        </w:trPr>
        <w:tc>
          <w:tcPr>
            <w:tcW w:w="1034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КОДЫ</w:t>
            </w:r>
          </w:p>
        </w:tc>
      </w:tr>
      <w:tr>
        <w:trPr>
          <w:trHeight w:val="2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Форма по ОКУ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503117</w:t>
            </w:r>
          </w:p>
        </w:tc>
      </w:tr>
      <w:tr>
        <w:trPr>
          <w:trHeight w:val="2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3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на 1 октября 2024 г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Дат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.10.2024</w:t>
            </w:r>
          </w:p>
        </w:tc>
      </w:tr>
      <w:tr>
        <w:trPr>
          <w:trHeight w:val="22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о ОКПО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4205029</w:t>
            </w:r>
          </w:p>
        </w:tc>
      </w:tr>
      <w:tr>
        <w:trPr>
          <w:trHeight w:val="891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Наименование</w:t>
              <w:br/>
              <w:t>финансового органа</w:t>
            </w:r>
          </w:p>
        </w:tc>
        <w:tc>
          <w:tcPr>
            <w:tcW w:w="423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single"/>
                <w:lang w:eastAsia="ru-RU"/>
              </w:rPr>
              <w:t>АДМИНИСТРАЦИЯ МИЛОГРАДОВСКОГО СЕЛЬСКОГО ПОСЕЛЕНИЯ ПАВЛОГРАДСКОГО МУНИЦИПАЛЬНОГО РАЙОНА ОМСКОЙ ОБЛАСТ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Глава по БК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09</w:t>
            </w:r>
          </w:p>
        </w:tc>
      </w:tr>
      <w:tr>
        <w:trPr>
          <w:trHeight w:val="669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423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u w:val="single"/>
                <w:lang w:eastAsia="ru-RU"/>
              </w:rPr>
              <w:t>Бюджет Милоградовского сельского поселения Павлоградского муниципального района Омской област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о ОКТМО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2646403</w:t>
            </w:r>
          </w:p>
        </w:tc>
      </w:tr>
      <w:tr>
        <w:trPr>
          <w:trHeight w:val="2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ериодичность:</w:t>
            </w:r>
          </w:p>
        </w:tc>
        <w:tc>
          <w:tcPr>
            <w:tcW w:w="423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месячная, квартальная, годова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Единица измерения:</w:t>
            </w:r>
          </w:p>
        </w:tc>
        <w:tc>
          <w:tcPr>
            <w:tcW w:w="423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83</w:t>
            </w:r>
          </w:p>
        </w:tc>
      </w:tr>
      <w:tr>
        <w:trPr>
          <w:trHeight w:val="2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103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1. Доходы бюджета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7 777 01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 501 834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 275 183,25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0000000000000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909 4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219 213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90 206,03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0100000000000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9 6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 373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9 256,15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010200001000011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9 6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 373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9 256,15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010201001000011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9 7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1 046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8 743,03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010202001000011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8 2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8 202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7,94</w:t>
            </w:r>
          </w:p>
        </w:tc>
      </w:tr>
      <w:tr>
        <w:trPr>
          <w:trHeight w:val="81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010203001000011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127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92,12</w:t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010213001000011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-3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0300000000000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02 7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09 845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92 944,6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030200001000011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02 7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09 845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92 944,60</w:t>
            </w:r>
          </w:p>
        </w:tc>
      </w:tr>
      <w:tr>
        <w:trPr>
          <w:trHeight w:val="61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030223001000011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11 5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12 669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98 900,2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030223101000011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11 5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12 669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98 900,20</w:t>
            </w:r>
          </w:p>
        </w:tc>
      </w:tr>
      <w:tr>
        <w:trPr>
          <w:trHeight w:val="81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030224001000011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4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215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34,68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030224101000011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4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215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34,68</w:t>
            </w:r>
          </w:p>
        </w:tc>
      </w:tr>
      <w:tr>
        <w:trPr>
          <w:trHeight w:val="61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030225001000011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31 8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23 411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08 418,97</w:t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030225101000011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31 8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23 411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08 418,97</w:t>
            </w:r>
          </w:p>
        </w:tc>
      </w:tr>
      <w:tr>
        <w:trPr>
          <w:trHeight w:val="61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030226001000011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-42 0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-27 45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030226101000011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-42 0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-27 45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0600000000000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95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57 994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96 005,48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060100000000011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0 826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4 173,89</w:t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060103010000011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0 826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4 173,89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060600000000011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91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47 168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71 831,59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060603000000011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84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24 1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24 885,00</w:t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060603310000011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84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24 1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24 885,0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060604000000011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3 053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6 946,59</w:t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060604310000011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3 053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6 946,59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0800000000000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600,00</w:t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080400001000011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600,00</w:t>
            </w:r>
          </w:p>
        </w:tc>
      </w:tr>
      <w:tr>
        <w:trPr>
          <w:trHeight w:val="61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080402001000011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600,00</w:t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1100000000000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3 665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26 334,33</w:t>
            </w:r>
          </w:p>
        </w:tc>
      </w:tr>
      <w:tr>
        <w:trPr>
          <w:trHeight w:val="81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110500000000012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3 665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26 334,33</w:t>
            </w:r>
          </w:p>
        </w:tc>
      </w:tr>
      <w:tr>
        <w:trPr>
          <w:trHeight w:val="81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110502000000012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3 665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26 334,33</w:t>
            </w:r>
          </w:p>
        </w:tc>
      </w:tr>
      <w:tr>
        <w:trPr>
          <w:trHeight w:val="61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110502510000012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3 665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26 334,33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1300000000000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85 934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4 065,47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130200000000013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85 934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4 065,47</w:t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130206000000013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85 934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4 065,47</w:t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130206510000013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85 934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4 065,47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20000000000000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 867 5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 282 620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584 977,22</w:t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20200000000000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 867 5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 283 764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583 833,83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202100000000001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 260 631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902 157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58 473,39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202150010000001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 260 631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902 157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58 473,39</w:t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202150011000001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 260 631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902 157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58 473,39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202200000000001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55 200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55 200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202299990000001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55 200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55 200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202299991000001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55 200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55 200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202300000000001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91 06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8 1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2 876,00</w:t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202351180000001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91 06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8 1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2 876,00</w:t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202351181000001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91 06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8 1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2 876,00</w:t>
            </w:r>
          </w:p>
        </w:tc>
      </w:tr>
      <w:tr>
        <w:trPr>
          <w:trHeight w:val="1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202400000000001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 960 697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758 213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202 484,44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202499990000001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 960 697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758 213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202 484,44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202499991000001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 960 697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758 213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202 484,44</w:t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21900000000000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-1 143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219000001000001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-1 143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219600101000001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-1 143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tbl>
      <w:tblPr>
        <w:tblW w:w="10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707"/>
        <w:gridCol w:w="2270"/>
        <w:gridCol w:w="1239"/>
        <w:gridCol w:w="1134"/>
        <w:gridCol w:w="1379"/>
        <w:gridCol w:w="10"/>
        <w:gridCol w:w="7"/>
      </w:tblGrid>
      <w:tr>
        <w:trPr>
          <w:trHeight w:val="264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lang w:eastAsia="ru-RU"/>
              </w:rPr>
            </w:r>
          </w:p>
        </w:tc>
        <w:tc>
          <w:tcPr>
            <w:tcW w:w="376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Форма 0503117 с. 2</w:t>
            </w:r>
          </w:p>
        </w:tc>
      </w:tr>
      <w:tr>
        <w:trPr>
          <w:trHeight w:val="306" w:hRule="atLeast"/>
        </w:trPr>
        <w:tc>
          <w:tcPr>
            <w:tcW w:w="1043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2. Расходы бюджета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lang w:eastAsia="ru-RU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2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7 885 6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 415 070,9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 470 623,25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00 000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 638 041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 856 128,4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781 912,60</w:t>
            </w:r>
          </w:p>
        </w:tc>
      </w:tr>
      <w:tr>
        <w:trPr>
          <w:trHeight w:val="408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02 000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081 649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95 346,1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86 303,4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02 990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081 649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95 346,1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86 303,40</w:t>
            </w:r>
          </w:p>
        </w:tc>
      </w:tr>
      <w:tr>
        <w:trPr>
          <w:trHeight w:val="408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сельских (городских) поселений Павлоградского района Омской област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02 991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081 649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95 346,1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86 303,4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Мероприятия в сфере муниципального управ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02 99101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081 649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95 346,1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86 303,40</w:t>
            </w:r>
          </w:p>
        </w:tc>
      </w:tr>
      <w:tr>
        <w:trPr>
          <w:trHeight w:val="408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Обеспечение руководства и управления в сфере установленных функций органов местного самоуправ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02 991012998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081 649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95 346,1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86 303,40</w:t>
            </w:r>
          </w:p>
        </w:tc>
      </w:tr>
      <w:tr>
        <w:trPr>
          <w:trHeight w:val="612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02 9910129980 1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081 649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95 346,1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86 303,4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02 9910129980 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081 649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95 346,1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86 303,4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02 9910129980 12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830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34 06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96 700,00</w:t>
            </w:r>
          </w:p>
        </w:tc>
      </w:tr>
      <w:tr>
        <w:trPr>
          <w:trHeight w:val="408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02 9910129980 12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50 889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61 286,1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89 603,40</w:t>
            </w:r>
          </w:p>
        </w:tc>
      </w:tr>
      <w:tr>
        <w:trPr>
          <w:trHeight w:val="408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04 000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 014 718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518 445,5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96 273,14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04 990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 014 718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518 445,5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96 273,14</w:t>
            </w:r>
          </w:p>
        </w:tc>
      </w:tr>
      <w:tr>
        <w:trPr>
          <w:trHeight w:val="408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сельских (городских) поселений Павлоградского района Омской област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04 991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 014 718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518 445,5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96 273,14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Мероприятия в сфере муниципального управ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04 99101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 014 718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518 445,5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96 273,14</w:t>
            </w:r>
          </w:p>
        </w:tc>
      </w:tr>
      <w:tr>
        <w:trPr>
          <w:trHeight w:val="408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Обеспечение руководства и управления в сфере установленных функций органов местного самоуправ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04 991012998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 014 718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518 445,5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96 273,14</w:t>
            </w:r>
          </w:p>
        </w:tc>
      </w:tr>
      <w:tr>
        <w:trPr>
          <w:trHeight w:val="612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04 9910129980 1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992 889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501 934,8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90 955,14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04 9910129980 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992 889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501 934,8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90 955,14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04 9910129980 12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531 092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156 343,2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74 748,89</w:t>
            </w:r>
          </w:p>
        </w:tc>
      </w:tr>
      <w:tr>
        <w:trPr>
          <w:trHeight w:val="408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04 9910129980 12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61 797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45 591,6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16 206,25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04 9910129980 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6 510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6 510,6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04 9910129980 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6 510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6 510,6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04 9910129980 24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6 510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6 510,6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04 9910129980 8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 3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 318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04 9910129980 8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 3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 318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04 9910129980 85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 3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 318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11 000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11 990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408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сельских (городских) поселений Павлоградского района Омской област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11 991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Мероприятия в сфере муниципального управ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11 99101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езервный фонд сельских (городских)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11 991012997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11 9910129970 8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11 9910129970 8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13 000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 541 172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642 336,7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898 836,06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13 990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 541 172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642 336,7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898 836,06</w:t>
            </w:r>
          </w:p>
        </w:tc>
      </w:tr>
      <w:tr>
        <w:trPr>
          <w:trHeight w:val="408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сельских (городских) поселений Павлоградского района Омской област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13 991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 541 172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642 336,7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898 836,06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Мероприятия в сфере муниципального управ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13 99101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 541 172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642 336,7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898 836,06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Выполнение других обязательств муниципалитет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13 991012001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13 9910120010 8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13 9910120010 8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13 9910120010 85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13 991012002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 539 172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640 336,7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898 836,06</w:t>
            </w:r>
          </w:p>
        </w:tc>
      </w:tr>
      <w:tr>
        <w:trPr>
          <w:trHeight w:val="612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13 9910120020 1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512 36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013 910,1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98 453,25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13 991012002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512 36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013 910,1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98 453,25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13 9910120020 1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162 497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780 588,4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81 908,80</w:t>
            </w:r>
          </w:p>
        </w:tc>
      </w:tr>
      <w:tr>
        <w:trPr>
          <w:trHeight w:val="408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13 9910120020 11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49 866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33 321,7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16 544,45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13 9910120020 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024 709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25 426,6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99 282,81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13 9910120020 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024 709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25 426,6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99 282,81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13 9910120020 24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5 384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04 369,0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1 015,46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13 9910120020 24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19 324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21 057,5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98 267,35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13 9910120020 8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10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13 9910120020 8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13 9910120020 83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13 9910120020 8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10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13 9910120020 85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13 9910120020 85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200 000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91 0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8 193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2 876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203 000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91 0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8 193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2 876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203 990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91 0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8 193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2 876,00</w:t>
            </w:r>
          </w:p>
        </w:tc>
      </w:tr>
      <w:tr>
        <w:trPr>
          <w:trHeight w:val="408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сельских (городских) поселений Павлоградского района Омской област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203 991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91 0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8 193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2 876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Мероприятия в сфере национальной оборон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203 99102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91 0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8 193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2 876,00</w:t>
            </w:r>
          </w:p>
        </w:tc>
      </w:tr>
      <w:tr>
        <w:trPr>
          <w:trHeight w:val="408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203 9910251182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91 0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8 193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2 876,00</w:t>
            </w:r>
          </w:p>
        </w:tc>
      </w:tr>
      <w:tr>
        <w:trPr>
          <w:trHeight w:val="612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203 9910251182 1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91 0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8 193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2 876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203 9910251182 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91 0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8 193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2 876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203 9910251182 12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9 945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2 375,5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7 569,90</w:t>
            </w:r>
          </w:p>
        </w:tc>
      </w:tr>
      <w:tr>
        <w:trPr>
          <w:trHeight w:val="408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203 9910251182 12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1 123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5 817,4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 306,1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300 000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2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2 35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Гражданская оборон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309 000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5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309 990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50,00</w:t>
            </w:r>
          </w:p>
        </w:tc>
      </w:tr>
      <w:tr>
        <w:trPr>
          <w:trHeight w:val="408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сельских (городских) поселений Павлоградского района Омской област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309 991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5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Мероприятия в сферах национальной безопасности и правоохранительной деятельност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309 99103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50,00</w:t>
            </w:r>
          </w:p>
        </w:tc>
      </w:tr>
      <w:tr>
        <w:trPr>
          <w:trHeight w:val="408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309 991032001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5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309 9910320010 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5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309 9910320010 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5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309 9910320010 24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50,00</w:t>
            </w:r>
          </w:p>
        </w:tc>
      </w:tr>
      <w:tr>
        <w:trPr>
          <w:trHeight w:val="408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310 000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2 000,00</w:t>
            </w:r>
          </w:p>
        </w:tc>
      </w:tr>
      <w:tr>
        <w:trPr>
          <w:trHeight w:val="408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Муниципальная программа «Социально-экономического развития Милоградовского сельского поселения Павлоградского муниципального района Омской области на 2022 – 2027 годы»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310 860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2 000,00</w:t>
            </w:r>
          </w:p>
        </w:tc>
      </w:tr>
      <w:tr>
        <w:trPr>
          <w:trHeight w:val="408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одпрограмма «Обеспечение первичных мер пожарной безопасности на территории Милоградовского сельского поселения Павлоградского муниципального района Омской области»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310 862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2 000,00</w:t>
            </w:r>
          </w:p>
        </w:tc>
      </w:tr>
      <w:tr>
        <w:trPr>
          <w:trHeight w:val="408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Обеспечение первичных мер пожарной безопасности на территории Милоградовского сельского посе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310 86201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2 00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Обеспечение первичных мер пожарной безопасност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310 862012001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2 00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310 8620120010 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2 00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310 8620120010 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2 00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310 8620120010 24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2 00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400 000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466 036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072 225,5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93 811,32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401 000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50 31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26 269,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4 049,44</w:t>
            </w:r>
          </w:p>
        </w:tc>
      </w:tr>
      <w:tr>
        <w:trPr>
          <w:trHeight w:val="408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Муниципальная программа «Социально-экономического развития Милоградовского сельского поселения Павлоградского муниципального района Омской области на 2022 – 2027 годы»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401 860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50 31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26 269,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4 049,44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одпрограмма «Стимулирование экономической активности на территории поселения»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401 861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50 31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26 269,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4 049,44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401 86101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50 31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26 269,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4 049,44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Участие в организации и финансировании проведения общественных работ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401 861012001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50 31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26 269,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4 049,44</w:t>
            </w:r>
          </w:p>
        </w:tc>
      </w:tr>
      <w:tr>
        <w:trPr>
          <w:trHeight w:val="612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401 8610120010 1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50 31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26 269,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4 049,44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401 861012001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50 31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26 269,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4 049,44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401 8610120010 1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15 4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96 980,8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8 471,15</w:t>
            </w:r>
          </w:p>
        </w:tc>
      </w:tr>
      <w:tr>
        <w:trPr>
          <w:trHeight w:val="408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401 8610120010 11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4 866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9 288,2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 578,29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409 000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266 666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900 921,4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65 745,08</w:t>
            </w:r>
          </w:p>
        </w:tc>
      </w:tr>
      <w:tr>
        <w:trPr>
          <w:trHeight w:val="408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Муниципальная программа комплексного развития транспортной инфраструктуры Милоградовского сельского поселения на период 2018 -2027 год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409 820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778 896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84 421,4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94 475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одержание автомобильных доро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409 82001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94 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94 475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асчистка дорог от снег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409 820012001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94 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94 475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409 8200120010 5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94 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94 475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409 8200120010 5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94 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94 475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Капитальный ремонт и ремонт дорожной сет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409 82002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84 421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84 421,4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16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Обустройство пешеходных переходов вблизи школ и других учебных заведений в соответствии с требованиями национальных стандартов Российской Федерации (Установка (монтаж) недостающих элементов (пешеходное ограждение) для светофорных объектов вблизи МБОУ "Милоградовская ОШ" по ул. Ленина, 16 в с. Милоградовка Павлоградского муниципального района Омской области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409 820027017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55 200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55 200,3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409 8200270170 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55 200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55 200,3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409 8200270170 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55 200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55 200,3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409 8200270170 24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55 200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55 200,3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16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Обустройство пешеходных переходов вблизи школ и других учебных заведений в соответствии с требованиями национальных стандартов Российской Федерации (Установка (монтаж) недостающих элементов (пешеходное ограждение) для светофорных объектов вблизи МБОУ "Милоградовская ОШ" по ул. Ленина, 16 в с. Милоградовка Павлоградского муниципального района Омской области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409 82002S017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9 22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9 221,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409 82002S0170 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9 22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9 221,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409 82002S0170 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9 22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9 221,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409 82002S0170 24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9 22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9 221,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409 990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87 770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16 5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71 270,08</w:t>
            </w:r>
          </w:p>
        </w:tc>
      </w:tr>
      <w:tr>
        <w:trPr>
          <w:trHeight w:val="408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сельских (городских) поселений Павлоградского района Омской област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409 991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87 770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16 5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71 270,08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Мероприятия в сфере национальной экономик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409 99104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87 770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16 5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71 270,08</w:t>
            </w:r>
          </w:p>
        </w:tc>
      </w:tr>
      <w:tr>
        <w:trPr>
          <w:trHeight w:val="408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троительство, реконструкция, капитальный ремонт, ремонт и содержание сети автомобильных дорог общего пользова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409 991042001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87 770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16 5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71 270,08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409 9910420010 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87 770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16 5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71 270,08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409 9910420010 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87 770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16 5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71 270,08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409 9910420010 24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87 770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16 5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71 270,08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412 000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9 051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5 034,9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 016,8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412 990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9 051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5 034,9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 016,80</w:t>
            </w:r>
          </w:p>
        </w:tc>
      </w:tr>
      <w:tr>
        <w:trPr>
          <w:trHeight w:val="408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сельских (городских) поселений Павлоградского района Омской област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412 991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9 051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5 034,9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 016,8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Мероприятия в сфере национальной экономик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412 99104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9 051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5 034,9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 016,8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412 991042002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9 051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5 034,9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 016,8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412 9910420020 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9 051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5 034,9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 016,8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412 9910420020 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9 051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5 034,9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 016,8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412 9910420020 24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9 051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5 034,9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 016,8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500 000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76 543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5 892,2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 650,97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503 000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76 543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5 892,2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 650,97</w:t>
            </w:r>
          </w:p>
        </w:tc>
      </w:tr>
      <w:tr>
        <w:trPr>
          <w:trHeight w:val="408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Муниципальная программа «Социально-экономического развития Милоградовского сельского поселения Павлоградского муниципального района Омской области на 2022 – 2027 годы»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503 860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одпрограмма "Профилактика правонарушений в Милоградовском сельском поселении"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503 863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612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овышение безопасности жителей Милоградовского сельского поселения, профилактика правонарушений на территории Милоградовского сельского поселения, снижение уровня преступност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503 86301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Уничтожение дикорастущей конопл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503 863012001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503 8630120010 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503 8630120010 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503 8630120010 24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503 990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76 043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5 892,2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 150,97</w:t>
            </w:r>
          </w:p>
        </w:tc>
      </w:tr>
      <w:tr>
        <w:trPr>
          <w:trHeight w:val="408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сельских (городских) поселений Павлоградского района Омской област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503 991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76 043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5 892,2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 150,97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Мероприятия в сфере жилищно-коммунального хозяй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503 99105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76 043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5 892,2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 150,97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Уличное освещение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503 991052001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76 043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5 892,2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 150,97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503 9910520010 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75 943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5 892,2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 050,97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503 9910520010 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75 943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5 892,2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 050,97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503 9910520010 24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3 219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3 219,9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503 9910520010 24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2 72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2 672,2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 050,97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503 9910520010 8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503 9910520010 8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503 9910520010 85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700 000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705 000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705 990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сельских (городских) поселений Павлоградского района Омской област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705 991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Мероприятия в сфере муниципального управ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705 99101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Выполнение других обязательств муниципалитет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705 991012001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705 9910120010 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705 9910120010 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705 9910120010 24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800 000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15 34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23 219,8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92 120,38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801 000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15 34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23 219,8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92 120,38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801 990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15 34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23 219,8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92 120,38</w:t>
            </w:r>
          </w:p>
        </w:tc>
      </w:tr>
      <w:tr>
        <w:trPr>
          <w:trHeight w:val="408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сельских (городских) поселений Павлоградского района Омской област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801 991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15 34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23 219,8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92 120,38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Мероприятия в сфере культуры и кинематограф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801 99108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15 34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23 219,8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92 120,38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оздание условий для организации досуга жителе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801 991082001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15 34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23 219,8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92 120,38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801 9910820010 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06 7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23 219,8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83 527,18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801 9910820010 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06 7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23 219,8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83 527,18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801 9910820010 24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 550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3 580,8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6 969,93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801 9910820010 24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56 196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99 639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56 557,25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801 9910820010 5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8 59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8 593,2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801 9910820010 5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8 59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8 593,2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000 000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81 613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36 211,9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5 401,98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001 000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81 613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36 211,9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5 401,98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001 990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81 613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36 211,9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5 401,98</w:t>
            </w:r>
          </w:p>
        </w:tc>
      </w:tr>
      <w:tr>
        <w:trPr>
          <w:trHeight w:val="408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сельских (городских) поселений Павлоградского района Омской област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001 991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81 613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36 211,9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5 401,98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Мероприятия в сфере социальной политик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001 9911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81 613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36 211,9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5 401,98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Доплата к трудовой пенсии лицам, замещавшим отдельные муниципальные должност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001 991102003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81 613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36 211,9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5 401,98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001 9911020030 3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81 613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36 211,9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5 401,98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001 9911020030 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81 613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36 211,9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5 401,98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001 9911020030 3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81 613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36 211,9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5 401,98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100 000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50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102 000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500,00</w:t>
            </w:r>
          </w:p>
        </w:tc>
      </w:tr>
      <w:tr>
        <w:trPr>
          <w:trHeight w:val="408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Муниципальная программа «Социально-экономического развития Милоградовского сельского поселения Павлоградского муниципального района Омской области на 2022 – 2027 годы»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102 860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408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одпрограмма «Развитие физической культуры и спорта на территории Милоградовского сельского поселении Павлоградского муниципального района Омской области»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102 866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азвитие физической культуры и спорта на территории посе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102 86601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Организация и проведение мероприятий и спортивных соревнова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102 866012001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102 8660120010 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102 8660120010 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102 8660120010 24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102 990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408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сельских (городских) поселений Павлоградского района Омской област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102 99100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102 991110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Организация спортивно-массовых мероприят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102 991112001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102 9911120010 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102 9911120010 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1102 9911120010 24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езультат исполнения бюджета (дефицит/профицит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-108 676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86 763,8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707"/>
        <w:gridCol w:w="1986"/>
        <w:gridCol w:w="1420"/>
        <w:gridCol w:w="1456"/>
        <w:gridCol w:w="1463"/>
        <w:gridCol w:w="9"/>
        <w:gridCol w:w="15"/>
      </w:tblGrid>
      <w:tr>
        <w:trPr>
          <w:trHeight w:val="264" w:hRule="atLeast"/>
        </w:trPr>
        <w:tc>
          <w:tcPr>
            <w:tcW w:w="32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lang w:eastAsia="ru-RU"/>
              </w:rPr>
            </w:r>
          </w:p>
        </w:tc>
        <w:tc>
          <w:tcPr>
            <w:tcW w:w="434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Форма 0503117 с. 3</w:t>
            </w:r>
          </w:p>
        </w:tc>
      </w:tr>
      <w:tr>
        <w:trPr>
          <w:trHeight w:val="306" w:hRule="atLeast"/>
        </w:trPr>
        <w:tc>
          <w:tcPr>
            <w:tcW w:w="1031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3. Источники финансирования дефицита бюджета</w:t>
            </w:r>
          </w:p>
        </w:tc>
      </w:tr>
      <w:tr>
        <w:trPr>
          <w:trHeight w:val="264" w:hRule="atLeast"/>
        </w:trPr>
        <w:tc>
          <w:tcPr>
            <w:tcW w:w="32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lang w:eastAsia="ru-RU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lang w:eastAsia="ru-RU"/>
              </w:rPr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lang w:eastAsia="ru-RU"/>
              </w:rPr>
            </w:r>
          </w:p>
        </w:tc>
      </w:tr>
      <w:tr>
        <w:trPr>
          <w:trHeight w:val="1359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08 676,1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-86 763,8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95 440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00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08 676,1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-86 763,8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95 440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05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08 676,1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-86 763,8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195 440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Увеличение остатков средств бюджет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050000000000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-7 777 018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-5 560 739,8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050200000000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-7 777 018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-5 560 739,8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0502010000005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-7 777 018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-5 560 739,8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0502011000005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-7 777 018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-5 560 739,8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Уменьшение остатков средств бюджет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050000000000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7 885 694,1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 473 976,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050200000000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7 885 694,1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 473 976,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0502010000006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7 885 694,1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 473 976,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000 010502011000006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7 885 694,1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5 473 976,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11"/>
        <w:shd w:fill="auto" w:val="clear"/>
        <w:spacing w:lineRule="exact" w:line="298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Совет</w:t>
      </w:r>
    </w:p>
    <w:p>
      <w:pPr>
        <w:pStyle w:val="11"/>
        <w:shd w:fill="auto" w:val="clear"/>
        <w:spacing w:lineRule="exact" w:line="298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илоградовского сельского поселения Павлоградского </w:t>
      </w:r>
    </w:p>
    <w:p>
      <w:pPr>
        <w:pStyle w:val="11"/>
        <w:shd w:fill="auto" w:val="clear"/>
        <w:spacing w:lineRule="exact" w:line="298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11"/>
        <w:shd w:fill="auto" w:val="clear"/>
        <w:spacing w:lineRule="exact" w:line="298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-------------------------------------------------------------------------------------------------------------------------</w:t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 Совета</w:t>
      </w:r>
    </w:p>
    <w:p>
      <w:pPr>
        <w:pStyle w:val="Style29"/>
        <w:spacing w:lineRule="auto" w:line="24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О бюджете Милоградовского сельского поселения</w:t>
      </w:r>
    </w:p>
    <w:p>
      <w:pPr>
        <w:pStyle w:val="Style29"/>
        <w:spacing w:lineRule="auto" w:line="24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авлоградского муниципального района Омской области </w:t>
      </w:r>
    </w:p>
    <w:p>
      <w:pPr>
        <w:pStyle w:val="Style29"/>
        <w:spacing w:lineRule="auto" w:line="240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>на 2025 год и на плановый период 2026 и 2027 годов</w:t>
      </w:r>
    </w:p>
    <w:p>
      <w:pPr>
        <w:pStyle w:val="Style28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>Статья 1. Основные характеристики бюджета</w:t>
      </w:r>
    </w:p>
    <w:p>
      <w:pPr>
        <w:pStyle w:val="Style28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sectPr>
          <w:type w:val="continuous"/>
          <w:pgSz w:w="11906" w:h="16838"/>
          <w:pgMar w:left="1134" w:right="424" w:gutter="0" w:header="0" w:top="993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29"/>
        <w:tabs>
          <w:tab w:val="clear" w:pos="708"/>
          <w:tab w:val="left" w:pos="-2835" w:leader="none"/>
        </w:tabs>
        <w:spacing w:lineRule="auto" w:line="240"/>
        <w:ind w:firstLine="426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Утвердить основные характеристики бюджета на 2025 год: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общий объем доходов бюджета в сумме </w:t>
      </w:r>
      <w:bookmarkStart w:id="1" w:name="_Hlk117184774"/>
      <w:r>
        <w:rPr>
          <w:sz w:val="20"/>
          <w:szCs w:val="20"/>
        </w:rPr>
        <w:t xml:space="preserve">4 350 673,12 </w:t>
      </w:r>
      <w:bookmarkEnd w:id="1"/>
      <w:r>
        <w:rPr>
          <w:sz w:val="20"/>
          <w:szCs w:val="20"/>
        </w:rPr>
        <w:t>руб.;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общий объем расходов бюджета в сумме 4 350 673,12 руб.;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фицит (профицит) местного бюджета равен нулю.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Утвердить основные характеристики бюджета на плановый период 2026 и 2027 годов: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общий объем доходов бюджета на 2026 год в сумме 3 894 025,97руб. и на 2027 год в сумме </w:t>
      </w:r>
      <w:bookmarkStart w:id="2" w:name="_Hlk152334716"/>
      <w:r>
        <w:rPr>
          <w:sz w:val="20"/>
          <w:szCs w:val="20"/>
        </w:rPr>
        <w:t>3 923 361,27руб</w:t>
      </w:r>
      <w:bookmarkEnd w:id="2"/>
      <w:r>
        <w:rPr>
          <w:sz w:val="20"/>
          <w:szCs w:val="20"/>
        </w:rPr>
        <w:t>.;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общий объем расходов бюджета на 2026 год в сумме 3 894 025,97руб., в том числе условно утвержденные расходы в 99 846,81 руб., и на 2027 год в сумме 3 923 361,27руб., в том числе условно утвержденные расходы в сумме 206 492,69 руб.;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фицит (профицит) бюджета на 2026 год равен 0 руб., на 2027 год равен 0 руб.</w:t>
      </w:r>
    </w:p>
    <w:p>
      <w:pPr>
        <w:pStyle w:val="Style28"/>
        <w:tabs>
          <w:tab w:val="clear" w:pos="708"/>
          <w:tab w:val="left" w:pos="-2835" w:leader="none"/>
        </w:tabs>
        <w:spacing w:lineRule="auto" w:line="240" w:before="0" w:after="0"/>
        <w:ind w:left="0" w:hanging="0"/>
        <w:jc w:val="both"/>
        <w:rPr/>
      </w:pPr>
      <w:r>
        <w:rPr>
          <w:b w:val="false"/>
          <w:sz w:val="20"/>
          <w:szCs w:val="20"/>
        </w:rPr>
        <w:t xml:space="preserve">                            </w:t>
      </w:r>
      <w:r>
        <w:rPr>
          <w:sz w:val="20"/>
          <w:szCs w:val="20"/>
        </w:rPr>
        <w:t>Статья 2. Администрирование доходов бюджета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Доходы бюджета в 2025 году и плановом периоде 2026 и 2027 годов формируются за счет: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а) доходов от федеральных налогов и сборов, в том числе от налогов, предусмотренных специальными налоговыми режимами, а также штрафов по ним; 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>б) неналоговых доходов,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>в) безвозмездных поступлений,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>г) формирование доходов от местных налогов.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>2)  Утвердить прогноз поступлений налоговых и неналоговых доходов в бюджет на 2025 год и на плановый период 2026 и 2027 годов согласно приложению 1 к настоящему решению.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Утвердить безвозмездные поступления в бюджет на 2025 год и на плановый период 2026 и 2027 годов согласно приложению 2 к настоящему решению.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Статья 3. Бюджетные ассигнования бюджета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Утвердить общий объем бюджетных ассигнований бюджета, направляемых на исполнение публичных нормативных обязательств, на 2025 год в сумме 181 615,92 руб., на 2026год в сумме 181 615,92 руб. и на 2027 год в сумме 181 615,92 руб.</w:t>
      </w:r>
    </w:p>
    <w:p>
      <w:pPr>
        <w:pStyle w:val="Style29"/>
        <w:spacing w:lineRule="auto" w:line="240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Утвердить объем бюджетных ассигнований дорожного фонда Милоградовского сельского поселения Павлоградского муниципального района Омской области на 2025 год в размере 682 630,00 руб., на 2026 год в размере 668 330,00 руб. и на 2027 год в размере 698 810,00 руб.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Утвердить: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распределение бюджетных ассигнований бюджета по разделам и подразделам классификации расходов бюджетов на 2025 год и на плановый период 2026 и 2027 годов согласно приложению 3 к настоящему решению;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домственная структура расходов бюджета на 2025 год и на плановый период 2026 и 2027 годов согласно приложению 4 к настоящему решению;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распределение бюджетных ассигнований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5 к настоящему решению.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Создать в бюджете резервный фонд администрации Милоградовского сельского поселения Павлоградского муниципального района Омской области на 2025 год в размере 500,00руб., на 2026 год в размере 500,00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Суммы.РезервныйФонд2016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руб.  и на 2027 год 500,00 руб.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Использование бюджетных ассигнований резервного фонда администрации Милоградовского сельского поселения Павлоградского муниципального района Омской области осуществляется в порядке, установленном администрацией Милоградовского сельского поселения Павлоградского муниципального района Омской области.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Установить в соответствии с пунктом 8 статьи 217 Бюджетного кодекса Российской Федерации основания для внесения изменений в 2025 году в показатели сводной бюджетной росписи бюджета без внесения изменений в настоящее решение, связанные с: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особенностями исполнения бюджета в пределах общего объема бюджетных ассигнований, предусмотренных соответствующему главному распорядителю средств бюджета, в том числе: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, связанное с изменением кодов и порядка применения бюджетной классификации Российской Федерации;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- перераспределение бюджетных ассигнований между разделами, подразделами, целевыми статьями и видами расходов классификации расходов бюджетов в связи с экономией по результатам закупок товаров, работ, услуг для обеспечения муниципальных нужд, сложившейся в 2025 году; 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 в целях погашения кредиторской задолженности, образовавшейся по состоянию на 1 января 2025 года;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- перераспределение бюджетных ассигнований между разделами, подразделами, целевыми статьями и видами расходов классификации расходов бюджетов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перераспределением бюджетных ассигнований между главными распорядителями средств бюджета, разделами, подразделами, целевыми статьями и видами расходов классификации расходов бюджетов в пределах общего объема бюджетных ассигнований бюджета, а именно: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- на обслуживание муниципального долга Милоградовского сельского поселения Павлоградского муниципального района Омской области.</w:t>
      </w:r>
    </w:p>
    <w:p>
      <w:pPr>
        <w:pStyle w:val="Style28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Статья 4. Особенности использования бюджетных ассигнований по обеспечению деятельности органов местного самоуправления, муниципальных учреждений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Не допускается увеличение в 2025 году и в плановом периоде 2026 и 2027 годов численности муниципальных служащих Милоградовского сельского поселения Павлоградского муниципального района Омской области, за исключением случаев, связанных с увеличением объема полномочий органов местного самоуправления Милоградовского сельского поселения Павлоградского муниципального района Омской области, обусловленных изменением законодательства.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Увеличение численности работников муниципальных учреждений Милоградовского сельского поселения Павлоградского муниципального района Омской области возможно в случаях: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передачи им функций, осуществлявшихся органами местного самоуправления Милоградовского сельского поселения Павлоградского муниципального района Омской области, путем сокращения численности муниципальных служащих;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увеличения объема муниципальных услуг, оказываемых казёнными учреждениями Милоградовского сельского поселения Павлоградского муниципального района Омской области.</w:t>
      </w:r>
    </w:p>
    <w:p>
      <w:pPr>
        <w:pStyle w:val="Style28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Статья 5. Межбюджетные трансферты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Утвердить: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объем межбюджетных трансфертов, получаемых из других бюджетов бюджетной системы Российской Федерации, в 2025 году в сумме 2 293 682,12 руб., в 2026 году в сумме 1 838 174,97 руб. и в 2027 году в сумме 1 829 490,27 руб.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  <w:t>б) объем субвенций на 2025 году в сумме 93 771,00 руб., на 2026 год-103 121,00 руб. и на 2027 год- 107 001,00 руб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</w:rPr>
        <w:t>2)  Утвердить объем иных межбюджетных трансфертов предоставляемых бюджету Павлоградского муниципального района Омской области на осуществление части переданных полномочий по решению вопросов местного значения в соответствии с заключенными соглашениями: в сфере дорожной деятельности на  2025 год- 505 875,00 руб., на2026- 0,00 руб. и на 2027- 0,00 руб. ; в сфере культуры на 2025 год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 w:val="false"/>
        </w:rPr>
        <w:t>8593,20</w:t>
      </w:r>
      <w:bookmarkStart w:id="3" w:name="_GoBack"/>
      <w:bookmarkEnd w:id="3"/>
      <w:r>
        <w:rPr>
          <w:rFonts w:cs="Times New Roman" w:ascii="Times New Roman" w:hAnsi="Times New Roman"/>
          <w:i w:val="false"/>
        </w:rPr>
        <w:t xml:space="preserve"> руб., на 2026 год – 200 000,00 и на 2027 год- 200 000,00 руб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Иные межбюджетные трансферты предоставляются бюджету Павлоградского муниципального района Омской области соответствии со сводной бюджетной росписью бюджета поселения и кассовым планом исполнения бюджета поселения.</w:t>
      </w:r>
    </w:p>
    <w:p>
      <w:pPr>
        <w:pStyle w:val="Style29"/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  <w:t>Порядок предоставления и распределение указанных иных межбюджетных трансфертов району устанавливается Советом Милоградовского сельского поселения Павлоградского муниципального района Омской области.</w:t>
      </w:r>
    </w:p>
    <w:p>
      <w:pPr>
        <w:pStyle w:val="Style29"/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  <w:t>3) Утвердить случаи и порядок предоставления иных межбюджетных трансфертов бюджету района на 2025 год и на плановый период 2026 и 2027 годов согласно приложению 6 к настоящему решению.</w:t>
      </w:r>
    </w:p>
    <w:p>
      <w:pPr>
        <w:pStyle w:val="Style29"/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  <w:t>4) Утвердить распределение иных межбюджетных трансфертов бюджету района на 2025 год и на плановый период 2026 и 2027 годов согласно приложению 7 к настоящему решению.</w:t>
      </w:r>
    </w:p>
    <w:p>
      <w:pPr>
        <w:pStyle w:val="Style28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Статья 6. Управление муниципальным долгом Милоградовского сельского поселения Павлоградского муниципального района Омской области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Установить: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хний предел муниципального внутреннего долга Милоградовского сельского поселения Павлоградского муниципального района  Омской области  на 1 января 2026 года в размере 0,00 руб., в том числе верхний предел долга по муниципальным гарантиям Милоградовского сельского поселения Павлоградского муниципального района Омской области  в валюте Российской Федерации – 0,00 руб., на 1 января 2027 года в размере 0,00 руб., в том числе верхний предел долга по муниципальным гарантиям Милоградовского сельского поселения Павлоградского муниципального района Омской области  в валюте Российской Федерации – 0,00 руб. и на 1 января 2028 года в размере 0,00 руб., в том числе верхний предел долга по муниципальным гарантиям Милоградовского сельского поселения Павлоградского муниципального района Омской области  в валюте Российской Федерации – 0,00 руб.;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объем расходов на обслуживание муниципального долга Милоградовского сельского поселения Павлоградского муниципального района Омской области в 2025 году в сумме 0,00 руб., в 2026 году в сумме 0,00 руб. и в 2027 году в сумме 0,00 руб.;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Утвердить: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источники финансирования дефицита бюджета на 2025 год и на плановый период 2026 и 2027 годов согласно приложению 8 к настоящему решению;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>3)муниципальные гарантии Милоградовского сельского поселения Павлоградского муниципального района Омской области в 2025 году и в плановом периоде 2026 и 2027 годов не предоставляются.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>4) внешние и внутренние заимствования Милоградовским сельским поселением Павлоградского муниципального района Омской области в 2025 году и в плановом периоде 2026 и 2027 годов не осуществляются.</w:t>
      </w:r>
    </w:p>
    <w:p>
      <w:pPr>
        <w:pStyle w:val="Style28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Статья 7. Особенности погашения кредиторской задолженности главных распорядителей средств бюджета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>В целях эффективного использования бюджетных средств установить, что главные распорядители средств бюджета осуществляю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бюджета на 2025 год.</w:t>
      </w:r>
    </w:p>
    <w:p>
      <w:pPr>
        <w:pStyle w:val="Style28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Статья 8. Авансирование расходных обязательств получателей средств бюджета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Установить, что получатели средств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5 год, по договорам (муниципальным контрактам):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>об оказании услуг связи;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>о подписке на печатные издания и (или) об их приобретении;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>об обучении на курсах повышения квалификации;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>о приобретении горюче-смазочных материалов;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>об оказании услуг по страхованию имущества и гражданской ответственности;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>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бюджета);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>об оказании услуг в области информационных технологий, в том числе приобретение неисключительных (пользовательских) прав на программное обеспечение, приобретении и обновлении справочно-информационных баз данных, по диагностике техническому обслуживанию оргтехники;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>о размещении информации в печатных изданиях;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>о проведении экспертизы проектной документации и результатов инженерных изысканий;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>об участии в выставках, конференциях, форумах, семинарах, совещаниях, тренингах, соревнованиях, фестивалях;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>об оказании услуг по ремонту, техническому обслуживанию автотранспорта, включая шиномонтажные работы.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Установить, что получатели средств бюджета при заключении договоров (муниципальных контрактов) на поставки товаров, выполнение работ, оказание услуг, за исключением договоров (муниципальных контрактов), предусмотренных пунктом 1 настоящей статьи вправе предусматривать авансовые платежи: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по договорам (муниципальным контрактам), заключенным за счет средств бюджета, -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  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Установить, что получатели средств бюджета при заключении договоров (муниципальных контрактов) на поставки товаров, выполнении работ, оказании услуг вправе предусматривать авансовые платежи в любом размере: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>-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;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>- по договорам (муниципальным контрактам), подлежащим оплате за счет средств, выделенных из резервного фонда администрации Милоградовского сельского поселения Павлоградского муниципального района Омской области.</w:t>
      </w:r>
    </w:p>
    <w:p>
      <w:pPr>
        <w:pStyle w:val="Style28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Статья 9. Вступление в силу настоящего решения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>Настоящее решение вступает в силу с 1 января 2025 года и действует по 31 декабря 2025 года.</w:t>
      </w:r>
    </w:p>
    <w:p>
      <w:pPr>
        <w:pStyle w:val="Style28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Статья 10. Опубликование настоящего решения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>Опубликовать настоящее решение в газете «Милоградовский муниципальный вестник».</w:t>
      </w:r>
    </w:p>
    <w:p>
      <w:pPr>
        <w:pStyle w:val="Style29"/>
        <w:tabs>
          <w:tab w:val="clear" w:pos="708"/>
          <w:tab w:val="left" w:pos="426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lineRule="auto" w:line="240" w:before="0" w:after="0"/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Глава Милоградовского</w:t>
      </w:r>
    </w:p>
    <w:p>
      <w:pPr>
        <w:pStyle w:val="Style30"/>
        <w:spacing w:lineRule="auto" w:line="240" w:before="0" w:after="0"/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сельского поселения       Е.А. Яковенко    </w:t>
      </w:r>
    </w:p>
    <w:p>
      <w:pPr>
        <w:sectPr>
          <w:type w:val="continuous"/>
          <w:pgSz w:w="11906" w:h="16838"/>
          <w:pgMar w:left="1134" w:right="424" w:gutter="0" w:header="0" w:top="993" w:footer="709" w:bottom="76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lineRule="auto" w:line="240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------------------------------</w:t>
      </w:r>
    </w:p>
    <w:p>
      <w:pPr>
        <w:pStyle w:val="11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  <w:t xml:space="preserve">                                                                                 </w:t>
      </w:r>
    </w:p>
    <w:p>
      <w:pPr>
        <w:sectPr>
          <w:type w:val="continuous"/>
          <w:pgSz w:w="11906" w:h="16838"/>
          <w:pgMar w:left="1134" w:right="424" w:gutter="0" w:header="0" w:top="993" w:footer="709" w:bottom="765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4195"/>
        <w:gridCol w:w="2835"/>
      </w:tblGrid>
      <w:tr>
        <w:trPr>
          <w:trHeight w:val="86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32"/>
              </w:rPr>
              <w:t>МИЛОГРАДОВСКИЙ МУНИЦИПАЛЬНЫЙ ВЕСТНИК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РЕДИТЕЛЬ: ГЛАВА МИЛОГРАДОВСКОГО СЕЛЬСКОГО ПОСЕЛЕНИЯ 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ЛОГРАДСКОГО МУНИЦИПАЛЬНОГО РАЙОНА ОМСКОЙ ОБЛАСТИ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98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уск № 19</w:t>
            </w:r>
          </w:p>
          <w:p>
            <w:pPr>
              <w:pStyle w:val="11"/>
              <w:shd w:fill="auto" w:val="clear"/>
              <w:spacing w:lineRule="exact" w:line="298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октября</w:t>
            </w:r>
          </w:p>
          <w:p>
            <w:pPr>
              <w:pStyle w:val="11"/>
              <w:shd w:fill="auto" w:val="clear"/>
              <w:spacing w:lineRule="exact" w:line="298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АЯ ЗА ВЫПУСК: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ГОРОДНЯЯ Н.А.,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ститель главы администрации Милоград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: 5-83-32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: 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илоградовка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енина, 15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ечатано в администрации Милоградовского сельского поселения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Ж 100 экземпляров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АДРЕС: с. Милоградовка ул. Ленина, дом 1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Style8">
    <w:name w:val="Без интервала Знак"/>
    <w:qFormat/>
    <w:rPr>
      <w:i/>
      <w:iCs/>
    </w:rPr>
  </w:style>
  <w:style w:type="character" w:styleId="Style9">
    <w:name w:val="Абзац списка Знак"/>
    <w:qFormat/>
    <w:rPr>
      <w:i/>
      <w:iCs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10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11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2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3">
    <w:name w:val="Слабая ссылка"/>
    <w:qFormat/>
    <w:rPr>
      <w:i/>
      <w:iCs/>
      <w:smallCaps/>
      <w:color w:val="C0504D"/>
    </w:rPr>
  </w:style>
  <w:style w:type="character" w:styleId="Style14">
    <w:name w:val="Сильная ссылка"/>
    <w:qFormat/>
    <w:rPr>
      <w:b/>
      <w:bCs/>
      <w:i/>
      <w:iCs/>
      <w:smallCaps/>
      <w:color w:val="C0504D"/>
    </w:rPr>
  </w:style>
  <w:style w:type="character" w:styleId="Style15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2"/>
      <w:sz w:val="23"/>
      <w:szCs w:val="23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Style18">
    <w:name w:val="Верхний колонтитул Знак"/>
    <w:qFormat/>
    <w:rPr>
      <w:i/>
      <w:iCs/>
      <w:sz w:val="20"/>
      <w:szCs w:val="20"/>
    </w:rPr>
  </w:style>
  <w:style w:type="character" w:styleId="Style19">
    <w:name w:val="Нижний колонтитул Знак"/>
    <w:qFormat/>
    <w:rPr>
      <w:i/>
      <w:iCs/>
      <w:sz w:val="20"/>
      <w:szCs w:val="20"/>
    </w:rPr>
  </w:style>
  <w:style w:type="character" w:styleId="Style20">
    <w:name w:val="Основной текст с отступом Знак"/>
    <w:qFormat/>
    <w:rPr>
      <w:rFonts w:ascii="Tahoma" w:hAnsi="Tahoma" w:eastAsia="Tahoma" w:cs="Tahoma"/>
      <w:color w:val="000000"/>
      <w:sz w:val="24"/>
      <w:szCs w:val="24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qFormat/>
    <w:rPr/>
  </w:style>
  <w:style w:type="character" w:styleId="22">
    <w:name w:val="Основной текст (2)_"/>
    <w:qFormat/>
    <w:rPr>
      <w:rFonts w:ascii="Times New Roman" w:hAnsi="Times New Roman" w:eastAsia="Times New Roman" w:cs="Times New Roman"/>
      <w:b/>
      <w:bCs/>
      <w:spacing w:val="1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3">
    <w:name w:val="Основной текст 2 Знак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22">
    <w:name w:val="Без интервала"/>
    <w:basedOn w:val="Normal"/>
    <w:qFormat/>
    <w:pPr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24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60" w:after="60"/>
      <w:ind w:hanging="380"/>
    </w:pPr>
    <w:rPr>
      <w:rFonts w:ascii="Times New Roman" w:hAnsi="Times New Roman" w:eastAsia="Times New Roman" w:cs="Times New Roman"/>
      <w:i w:val="false"/>
      <w:iCs w:val="false"/>
      <w:spacing w:val="2"/>
      <w:sz w:val="23"/>
      <w:szCs w:val="23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hanging="0"/>
    </w:pPr>
    <w:rPr>
      <w:rFonts w:ascii="Tahoma" w:hAnsi="Tahoma" w:eastAsia="Tahoma" w:cs="Tahoma"/>
      <w:i w:val="false"/>
      <w:iCs w:val="false"/>
      <w:color w:val="000000"/>
      <w:sz w:val="24"/>
      <w:szCs w:val="24"/>
      <w:lang w:bidi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paragraph" w:styleId="S15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paragraph" w:styleId="Style28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eastAsia="Times New Roman" w:cs="Times New Roman"/>
      <w:b/>
      <w:i w:val="false"/>
      <w:iCs w:val="false"/>
      <w:sz w:val="28"/>
      <w:szCs w:val="24"/>
    </w:rPr>
  </w:style>
  <w:style w:type="paragraph" w:styleId="Style29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rFonts w:ascii="Times New Roman" w:hAnsi="Times New Roman" w:eastAsia="Times New Roman" w:cs="Times New Roman"/>
      <w:b/>
      <w:bCs/>
      <w:i w:val="false"/>
      <w:iCs w:val="false"/>
      <w:spacing w:val="1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69" w:before="120" w:after="0"/>
      <w:jc w:val="both"/>
    </w:pPr>
    <w:rPr>
      <w:rFonts w:ascii="Times New Roman" w:hAnsi="Times New Roman" w:eastAsia="Times New Roman" w:cs="Times New Roman"/>
      <w:i w:val="false"/>
      <w:iCs w:val="false"/>
      <w:spacing w:val="1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TPrilogSection">
    <w:name w:val="TPrilogSection"/>
    <w:basedOn w:val="27"/>
    <w:qFormat/>
    <w:pPr>
      <w:spacing w:lineRule="auto" w:line="360" w:before="480" w:after="280"/>
      <w:jc w:val="center"/>
    </w:pPr>
    <w:rPr>
      <w:rFonts w:ascii="Times New Roman" w:hAnsi="Times New Roman" w:eastAsia="Times New Roman" w:cs="Times New Roman"/>
      <w:i w:val="false"/>
      <w:iCs w:val="false"/>
      <w:kern w:val="2"/>
      <w:sz w:val="24"/>
      <w:szCs w:val="24"/>
    </w:rPr>
  </w:style>
  <w:style w:type="paragraph" w:styleId="12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i w:val="false"/>
      <w:iCs w:val="false"/>
      <w:lang w:val="en-US"/>
    </w:rPr>
  </w:style>
  <w:style w:type="paragraph" w:styleId="Style30">
    <w:name w:val="Раздел"/>
    <w:basedOn w:val="Style28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5:03:00Z</dcterms:created>
  <dc:creator>Зам</dc:creator>
  <dc:description/>
  <cp:keywords/>
  <dc:language>en-US</dc:language>
  <cp:lastModifiedBy>User</cp:lastModifiedBy>
  <cp:lastPrinted>2024-10-24T16:40:00Z</cp:lastPrinted>
  <dcterms:modified xsi:type="dcterms:W3CDTF">2024-10-24T10:46:00Z</dcterms:modified>
  <cp:revision>42</cp:revision>
  <dc:subject/>
  <dc:title/>
</cp:coreProperties>
</file>