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7 марта 2024 года № 16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16 от 27.03.2024 года,  постановление администрации Милоградовского сельского поселения № 22-п от 21.03.2024</w:t>
      </w:r>
      <w:r>
        <w:rPr>
          <w:sz w:val="28"/>
          <w:szCs w:val="28"/>
          <w:u w:val="single"/>
        </w:rPr>
        <w:t xml:space="preserve"> «</w:t>
      </w:r>
      <w:r>
        <w:rPr>
          <w:bCs/>
          <w:sz w:val="28"/>
          <w:szCs w:val="28"/>
          <w:u w:val="single"/>
        </w:rPr>
        <w:t>О внесении изменений и дополнений в постановление администрации Милоградовского сельского поселения Павлоградского муниципального района Омской области от 28.07.2023 № 43-п «Об утверждении Порядка выявления и оформления выморочного имущества в собственность Милоградовского сельского поселения Павлоградского муниципального района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22-п от 21.03.2024</w:t>
      </w:r>
      <w:r>
        <w:rPr>
          <w:sz w:val="28"/>
          <w:szCs w:val="28"/>
          <w:u w:val="single"/>
        </w:rPr>
        <w:t xml:space="preserve"> «</w:t>
      </w:r>
      <w:r>
        <w:rPr>
          <w:bCs/>
          <w:sz w:val="28"/>
          <w:szCs w:val="28"/>
          <w:u w:val="single"/>
        </w:rPr>
        <w:t xml:space="preserve">О внесении изменений и дополнений в постановление администрации Милоградовского сельского поселения Павлоградского муниципального района Омской области от 28.07.2023 № 43-п «Об утверждении Порядка выявления и оформления выморочного имущества в собственность Милоградовского сельского поселения Павлоградского муниципального района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10:39:00Z</dcterms:modified>
  <cp:revision>37</cp:revision>
  <dc:subject/>
  <dc:title/>
</cp:coreProperties>
</file>