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8 июня 2024 года № 3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38 от 28.06.2024 года,  решение Совета Милоградовского сельского поселения № 259 от 24.06.2024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 внесение изменений в решение Совета от 22.08.2013 № 123 «О дорожном фонде Милоградовского сельского поселения Павлоградского муниципального района "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представленном нормативно-правовом акте, решение Совета Милоградовского сельского поселения № 259 от 24.06.2024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 внесение изменений в решение Совета от 22.08.2013 № 123 «О дорожном фонде Милоградовского сельского поселения Павлоградского муниципального района" </w:t>
      </w: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7-09T10:06:00Z</dcterms:modified>
  <cp:revision>42</cp:revision>
  <dc:subject/>
  <dc:title/>
</cp:coreProperties>
</file>