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16 декабря 2024 года № 69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частью 4 статьи 3 Федерального закона от 17июля 2009 года              № 172-ФЗ «Об антикоррупционной экспертизе нормативных правовых актов и проектов нормативных правовых актов», статьей 6 Федерального закона от     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  № 69 от 16.12.2024 года,  постановление администрации Милоградовского сельского поселения № 74-п от 12.12.2024 "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О Кодексе этики и служебного поведения муниципальных служащих Администрации Милоградовского сельского поселения Павлоградского муниципального района Омской обла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ConsPlusTitle1"/>
        <w:jc w:val="both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 нормативно-правовом акте, постановление администрации Милоградовского сельского поселения № 74-п от 12.12.2024 "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>О Кодексе этики и служебного поведения муниципальных служащих Администрации Милоградовского сельского поселения Павлоградского муниципального района Ом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"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 выявлены положения, способствующие созданию условий для проявления коррупции.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u w:val="single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atLeast" w:line="323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Title">
    <w:name w:val="ConsPlusTitle Знак"/>
    <w:qFormat/>
    <w:rPr>
      <w:rFonts w:eastAsia="Times New Roman" w:cs="Calibri"/>
      <w:b/>
      <w:sz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12-12T05:56:00Z</dcterms:modified>
  <cp:revision>68</cp:revision>
  <dc:subject/>
  <dc:title/>
</cp:coreProperties>
</file>