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июня 2024 года № 3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5 от 20.06.2024 года,  решение Совета Милоградовского сельского поселения № 256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Положение о старостах в населенных пунктах на территории Милоградовского сельского поселения муниципального района Омской области, утвержденное решением Совета поселения муниципального района Омской области от 16.03.2018                       № 127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№ 256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>««О внесении изменений в Положение о старостах в населенных пунктах на территории Милоградовского сельского поселения муниципального района Омской области, утвержденное решением Совета поселения муниципального района Омской области от 16.03.2018 № 127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01:00Z</dcterms:modified>
  <cp:revision>39</cp:revision>
  <dc:subject/>
  <dc:title/>
</cp:coreProperties>
</file>