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5 ноября 2024 года № 6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2 от 25.11.2024 года,  постановление администрации Милоградовского сельского поселения № 61-п от 20.11.2024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доставления и расходования  иных межбюджетных трансфертов передаваемых из бюджета </w:t>
      </w:r>
      <w:bookmarkStart w:id="0" w:name="_Hlk86672175"/>
      <w:r>
        <w:rPr>
          <w:rFonts w:cs="Times New Roman" w:ascii="Times New Roman" w:hAnsi="Times New Roman"/>
          <w:b w:val="false"/>
          <w:sz w:val="28"/>
          <w:szCs w:val="28"/>
        </w:rPr>
        <w:t>Милоградовского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Павлоградского муниципального района Омской области на основании заключенного соглашений о передаче в бюджет Павлоградского муниципального района Омской области для осуществления переданных полномочий по дорожной деятельности в отношении автомобильных дорог общего пользования местного значения в границах населенных пунктов поселений в соответствии с законодательством Российской Федерации и сфере культуры в части создания условий для организации досуга и обеспечения жителей Милоградовского сельского поселения услугами организации культуры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1-п от 20.11.2024 "Об утверждении Порядка предоставления и расходования  иных межбюджетных трансфертов передаваемых из бюджета Милоградовского сельского поселения Павлоградского муниципального района Омской области на основании заключенного соглашений о передаче в бюджет Павлоградского муниципального района Омской области для осуществления переданных полномочий по дорожной деятельности в отношении автомобильных дорог общего пользования местного значения в границах населенных пунктов поселений в соответствии с законодательством Российской Федерации и сфере культуры в части создания условий для организации досуга и обеспечения жителей Милоградовского сельского поселения услугами организации культуры" 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1-25T04:23:00Z</dcterms:modified>
  <cp:revision>61</cp:revision>
  <dc:subject/>
  <dc:title/>
</cp:coreProperties>
</file>