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1 октября 2024 года № 59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1"/>
        <w:spacing w:lineRule="auto" w:line="256"/>
        <w:ind w:hanging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59 от 31.10.2024 года,  решение Совета Милоградовского сельского поселения № 266 от 28.10.2024  «О внесении изменений в решение Совета Милоградовского сельского поселения Павлоградского муниципального района Омской области от 29.07.2022 № 140 «Об утверждении Положения о порядке проведения конкурса для замещения вакантной должности муниципальной службы Милоградовского сельского поселения Павлоградского муниципального района Омской области»" </w:t>
      </w:r>
    </w:p>
    <w:p>
      <w:pPr>
        <w:pStyle w:val="1"/>
        <w:spacing w:lineRule="auto" w:line="256"/>
        <w:ind w:hanging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1"/>
        <w:spacing w:lineRule="auto" w:line="256"/>
        <w:ind w:hanging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представленном нормативно-правовом акте, решение Совета Милоградовского сельского поселения № 266 от 28.10.2024  «О внесении изменений в решение Совета Милоградовского сельского поселения Павлоградского муниципального района Омской области от 29.07.2022 № 140 «Об утверждении Положения о порядке проведения конкурса для замещения вакантной должности муниципальной службы Милоградовского сельского поселения Павлоградского муниципального района Омской области»" 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552"/>
      <w:jc w:val="center"/>
    </w:pPr>
    <w:rPr>
      <w:rFonts w:ascii="Calibri" w:hAnsi="Calibri" w:eastAsia="Calibri" w:cs="Calibri"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10-30T04:48:00Z</dcterms:modified>
  <cp:revision>48</cp:revision>
  <dc:subject/>
  <dc:title/>
</cp:coreProperties>
</file>