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7 мая 2024 года № 2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27 от 17.05.2024 года,  постановление администрации Милоградовского сельского поселения № 32-п от 13.05.2024</w:t>
      </w:r>
      <w:r>
        <w:rPr>
          <w:sz w:val="28"/>
          <w:szCs w:val="28"/>
          <w:u w:val="single"/>
        </w:rPr>
        <w:t xml:space="preserve"> «Об утверждении Административного регламента предоставления муниципальной услуги «Резервирование и изъятие земельных участков для муниципальных нужд на территории Милоградовского сельского поселения Павлоград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32-п от 13.05.2024</w:t>
      </w:r>
      <w:r>
        <w:rPr>
          <w:sz w:val="28"/>
          <w:szCs w:val="28"/>
          <w:u w:val="single"/>
        </w:rPr>
        <w:t xml:space="preserve"> «Об утверждении Административного регламента предоставления муниципальной услуги «Резервирование и изъятие земельных участков для муниципальных нужд на территории Милоградовского сельского поселения Павлоградского муниципального района Омской области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6-07T05:08:00Z</dcterms:modified>
  <cp:revision>44</cp:revision>
  <dc:subject/>
  <dc:title/>
</cp:coreProperties>
</file>