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1 декабря 2024 года № 68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1"/>
        <w:spacing w:lineRule="auto" w:line="256"/>
        <w:ind w:hanging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№ 68 от 11.12.2024 года,  решение Совета Милоградовского сельского поселения № 277 от 05.12.2024  «О внесении изменений в бюджет Милоградовского сельского поселения Павлоградского муниципального района Омской области на 2024 год и на плановый период 2025 и 2026 годов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1"/>
        <w:spacing w:lineRule="auto" w:line="256"/>
        <w:ind w:hanging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1"/>
        <w:spacing w:lineRule="auto" w:line="256"/>
        <w:ind w:hanging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В представленном нормативно-правовом акте, решение Совета Милоградовского сельского поселения № 277 от 05.12.2024 «О внесении изменений в бюджет Милоградовского сельского поселения Павлоградского муниципального района Омской области на 2024 год и на плановый период 2025 и 2026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qFormat/>
    <w:rPr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552"/>
      <w:jc w:val="center"/>
    </w:pPr>
    <w:rPr>
      <w:rFonts w:ascii="Calibri" w:hAnsi="Calibri" w:eastAsia="Calibri" w:cs="Calibri"/>
      <w:spacing w:val="3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12-12T05:53:00Z</dcterms:modified>
  <cp:revision>50</cp:revision>
  <dc:subject/>
  <dc:title/>
</cp:coreProperties>
</file>