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сентября 2024 года № 5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1 от 06.09.2024 года,  постановление администрации Милоградовского сельского поселения № 49-п от 03.09.2024</w:t>
      </w:r>
      <w:r>
        <w:rPr>
          <w:sz w:val="28"/>
          <w:szCs w:val="28"/>
          <w:u w:val="single"/>
        </w:rPr>
        <w:t xml:space="preserve"> "О внесении изменений в постановление администрации Милоградовского сельского поселения Павлоградского муниципального района Омской области от 01.06.2022                       № 44-п «Об утверждении Положения о порядке осуществления государственных полномочий по первичному воинскому учёту в Милоградовском сельском поселении Павлоградского муниципального района Омской области»"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49-п от 03.09.2024</w:t>
      </w:r>
      <w:r>
        <w:rPr>
          <w:sz w:val="28"/>
          <w:szCs w:val="28"/>
          <w:u w:val="single"/>
        </w:rPr>
        <w:t xml:space="preserve"> "О внесении изменений в постановление администрации Милоградовского сельского поселения Павлоградского муниципального района Омской области от 01.06.2022                       № 44-п "Об утверждении Положения о порядке осуществления государственных полномочий по первичному воинскому учёту в Милоградовском сельском поселении Павлоградского муниципального района Омской области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3:22:00Z</dcterms:modified>
  <cp:revision>56</cp:revision>
  <dc:subject/>
  <dc:title/>
</cp:coreProperties>
</file>