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марта 2024 года № 1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14 от 05.03.2024 года,  решение Совета Милоградовского сельского поселения № 237 от 29.02.2024  </w:t>
      </w:r>
      <w:r>
        <w:rPr>
          <w:sz w:val="28"/>
          <w:szCs w:val="28"/>
          <w:u w:val="single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№ 237 от 29.02.2024  </w:t>
      </w:r>
      <w:r>
        <w:rPr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29:00Z</dcterms:modified>
  <cp:revision>30</cp:revision>
  <dc:subject/>
  <dc:title/>
</cp:coreProperties>
</file>