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5 июня 2024 года № 3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33 от 15.06.2024 года,  постановление администрации Милоградовского сельского поселения № 35-п от 11.06.2024</w:t>
      </w:r>
      <w:r>
        <w:rPr>
          <w:sz w:val="28"/>
          <w:szCs w:val="28"/>
          <w:u w:val="single"/>
        </w:rPr>
        <w:t xml:space="preserve"> «О внесение изменения и дополнения в постановление Администрации Милоградовского сельского поселения от 11.04.2019 № 30-п "Об утверждении Порядка сообщения руководителями муниципальных учреждений, подведомственных администрации Милоградовского сельского поселения Павлоградского муниципального района Ом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5-п от 11.06.2024</w:t>
      </w:r>
      <w:r>
        <w:rPr>
          <w:sz w:val="28"/>
          <w:szCs w:val="28"/>
          <w:u w:val="single"/>
        </w:rPr>
        <w:t xml:space="preserve"> «О внесение изменения и дополнения в постановление Администрации Милоградовского сельского поселения от 11.04.2019 № 30-п "Об утверждении Порядка сообщения руководителями муниципальных учреждений, подведомственных администрации Милоградовского сельского поселения Павлоградского муниципального района Ом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» 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09:45:00Z</dcterms:modified>
  <cp:revision>46</cp:revision>
  <dc:subject/>
  <dc:title/>
</cp:coreProperties>
</file>