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августа 2024 года № 4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47 от 27.08.2024 года,  решение Совета Милоградовского сельского поселения № 263 от 22.08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назначении и проведении опроса граждан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поддержку реализации инициативного проекта на территории с. Милоградовка, Милоградовского сельского поселения Павлоградского муниципального района Омской области, выдвигаемого для участия в региональном конкурсном отборе инициативных проектов в целях реализации в 2025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"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263 от 22.08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назначении и проведении опроса граждан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поддержку реализации инициативного проекта на территории с. Милоградовка, Милоградовского сельского поселения Павлоградского муниципального района Омской области, выдвигаемого для участия в региональном конкурсном отборе инициативных проектов в целях реализации в 2025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9-11T04:14:00Z</dcterms:modified>
  <cp:revision>44</cp:revision>
  <dc:subject/>
  <dc:title/>
</cp:coreProperties>
</file>