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1 октября 2024 года № 5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7 от 11.10.2024 года,  постановление администрации Милоградовского сельского поселения № 56-п от 08.10.2024 "О внесении изменений в постановление главы Милоградовского сельского поселения Павлоградского муниципального района Омской области от 09.03.2016 № 21-п "Об утверждении порядка принятия решений о признании безнадежной к взысканию задолженности по платежам в бюджет сельского поселения""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6 от 08.10.2024 "</w:t>
      </w:r>
      <w:bookmarkStart w:id="0" w:name="_Hlk102725786"/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Милоградовского сельского поселения Павлоградского муниципального района Омской области от 09.03.2016 № 21-п "Об утверждении порядка принятия решений о признании безнадежной к взысканию задолженности по платежам в бюджет сельского поселения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"" 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41:00Z</dcterms:modified>
  <cp:revision>59</cp:revision>
  <dc:subject/>
  <dc:title/>
</cp:coreProperties>
</file>