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5 ноября 2024 года № 6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61 от 25.11.2024 года,  постановление администрации Милоградовского сельского поселения № 60-п от 20.11.2024 "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инятия решения безнадежной к взысканию задолженности по платежам в бюджет Милоградовского сельского поселения Павлоградского муниципального района Омской области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Title1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60-п от 20.11.2024 "Об утверждении Порядка принятия решения безнадежной к взысканию задолженности по платежам в бюджет Милоградовского сельского поселения Павлоградского муниципального района Омской области"  не выявлены положения, способствующие созданию условий для проявления коррупции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1-25T04:21:00Z</dcterms:modified>
  <cp:revision>60</cp:revision>
  <dc:subject/>
  <dc:title/>
</cp:coreProperties>
</file>