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0 июня 2024 года № 3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34 от 20.06.2024 года,  решение Совета Милоградовского сельского поселения № 254 от 17.06.2024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 внесении изменений в решение Совета Милоградовского сельского поселения Павлоградского муниципального района Омской области от 21.11.2005 № 20 «Об утверждении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Положения о муниципальной службе 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илоградовского сельского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en-US"/>
        </w:rPr>
        <w:t>поселении Павлоград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»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представленном нормативно-правовом акте, решение Совета Милоградовского сельского поселения № № 254 от 17.06.2024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 внесении изменений в решение Совета Милоградовского сельского поселения Павлоградского муниципального района Омской области от 21.11.2005 № 20 «Об утверждении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Положения о муниципальной службе 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илоградовского сельского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en-US"/>
        </w:rPr>
        <w:t>поселении Павлоград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»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09:49:00Z</dcterms:modified>
  <cp:revision>38</cp:revision>
  <dc:subject/>
  <dc:title/>
</cp:coreProperties>
</file>