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9 января 2024 года № 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6 от 29.01.2024 года,  решение Совета Милоградовского сельского поселения № 232 от 24.01.2024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решение Совета Милоградовского сельского поселения № 232 от 24.01.2024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53:00Z</dcterms:modified>
  <cp:revision>26</cp:revision>
  <dc:subject/>
  <dc:title/>
</cp:coreProperties>
</file>