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7 декабря 2024 года № 7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71 от 27.12.2024 года,  постановление администрации Милоградовского сельского поселения № 76-п от 25.12.2024 "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илоградовского сельского поселения Павлоградского муниципального района Омской области от 21.11.2015 № 85-п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административного регламента предоставления муниципальной услуги 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""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76-п от 25.12.2024 "О внесении изменений в постановление администрации Милоградовского сельского поселения Павлоградского муниципального района Омской области от 21.11.2015 № 85-п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 утверждении административного регламента предоставления муниципальной услуги "</w:t>
      </w:r>
      <w:r>
        <w:rPr>
          <w:rFonts w:cs="Times New Roman" w:ascii="Times New Roman" w:hAnsi="Times New Roman"/>
          <w:b w:val="false"/>
          <w:sz w:val="28"/>
          <w:szCs w:val="28"/>
        </w:rPr>
        <w:t>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"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2-27T04:51:00Z</dcterms:modified>
  <cp:revision>70</cp:revision>
  <dc:subject/>
  <dc:title/>
</cp:coreProperties>
</file>