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апреля 2024 года № 2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23 от 30.04.2024 года,  постановление администрации Милоградовского сельского поселения № 28-п от 25.04.2024</w:t>
      </w:r>
      <w:r>
        <w:rPr>
          <w:sz w:val="28"/>
          <w:szCs w:val="28"/>
          <w:u w:val="single"/>
        </w:rPr>
        <w:t xml:space="preserve"> «О внесении изменений в постановление от 12.09.2022 № 70-п «Об утверждении «Положения об обеспечении доступа к информации о деятельности Администрации Милоградовского сельского поселения Павлоград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28-п от 25.04.2024</w:t>
      </w:r>
      <w:r>
        <w:rPr>
          <w:sz w:val="28"/>
          <w:szCs w:val="28"/>
          <w:u w:val="single"/>
        </w:rPr>
        <w:t xml:space="preserve"> «О внесении изменений в постановление от 12.09.2022 № 70-п «Об утверждении «Положения об обеспечении доступа к информации о деятельности Администрации Милоградовского сельского поселения Павлоградского муниципального района Омской области»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6-07T03:58:00Z</dcterms:modified>
  <cp:revision>40</cp:revision>
  <dc:subject/>
  <dc:title/>
</cp:coreProperties>
</file>