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1 июля 2024 года № 4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5 от 11.07.2024 года,  постановление администрации Милоградовского сельского поселения № 42-п от 08.07.2024</w:t>
      </w:r>
      <w:r>
        <w:rPr>
          <w:sz w:val="28"/>
          <w:szCs w:val="28"/>
          <w:u w:val="single"/>
        </w:rPr>
        <w:t xml:space="preserve"> О внесении изменений в постановление от 28.08.2023 № 49-п «Об утверждении Административного регламента муниципальной услуги 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»»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2-п от 08.07.2024</w:t>
      </w:r>
      <w:r>
        <w:rPr>
          <w:sz w:val="28"/>
          <w:szCs w:val="28"/>
          <w:u w:val="single"/>
        </w:rPr>
        <w:t xml:space="preserve"> О внесении изменений в постановление от 28.08.2023 № 49-п «Об утверждении Административного регламента муниципальной услуги 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»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27:00Z</dcterms:modified>
  <cp:revision>53</cp:revision>
  <dc:subject/>
  <dc:title/>
</cp:coreProperties>
</file>