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6 декабря 2024 года № 6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66 от 06.12.2024 года,  постановление администрации Милоградовского сельского поселения № 69-п от 03.12.2024 "Об утверждении Программы профилактики рисков причинения вреда (ущерба) охраняемым законом ценностям на 2025 год в рамках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муниципального контроля в сфере благоустройства на территор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илоградовского сельского поселения"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Title1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постановление администрации Милоградовского сельского поселения № 69-п от 03.12.2024 "Об утверждении Программы профилактики рисков причинения вреда (ущерба) охраняемым законом ценностям на 2025 год в рамках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муниципального контроля в сфере благоустройства на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илоградовского сельского поселения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eastAsia="Times New Roman" w:cs="Calibri"/>
      <w:b/>
      <w:sz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2-12T05:48:00Z</dcterms:modified>
  <cp:revision>64</cp:revision>
  <dc:subject/>
  <dc:title/>
</cp:coreProperties>
</file>