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30 августа 2024 года № 50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1"/>
        <w:spacing w:lineRule="auto" w:line="256"/>
        <w:ind w:hanging="3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статьей 6 Федерального закона от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экспертиза № 50 от 30.08.2024 года,  решение Совета Милоградовского сельского поселения № 264 от 28.08.2024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«О внесении изменений в бюджет Милоградовского сельского поселения Павлоградского муниципального района Омской области на 2023 год и на плановый период 2024 и 2025 годов, решение Совета от 20.12.2023 № 225" </w:t>
      </w:r>
    </w:p>
    <w:p>
      <w:pPr>
        <w:pStyle w:val="1"/>
        <w:spacing w:lineRule="auto" w:line="256"/>
        <w:ind w:hanging="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1"/>
        <w:spacing w:lineRule="auto" w:line="256"/>
        <w:ind w:hanging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В представленном нормативно-правовом акте, решение Совета Милоградовского сельского поселения № 264 от 28.08.2024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«О внесении изменений в бюджет Милоградовского сельского поселения Павлоградского муниципального района Омской области на 2023 год и на плановый период 2024 и 2025 годов, решение Совета от 20.12.2023 № 225"  </w:t>
      </w:r>
      <w:r>
        <w:rPr>
          <w:rFonts w:cs="Times New Roman" w:ascii="Times New Roman" w:hAnsi="Times New Roman"/>
          <w:sz w:val="28"/>
          <w:szCs w:val="28"/>
        </w:rPr>
        <w:t xml:space="preserve">не выявлены положения, способствующие созданию условий для проявления коррупции.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rPr/>
      </w:pPr>
      <w:r>
        <w:rPr/>
        <w:t> 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сельского поселения                                                                               Е.А. Яковенко</w:t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_"/>
    <w:qFormat/>
    <w:rPr>
      <w:spacing w:val="3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552"/>
      <w:jc w:val="center"/>
    </w:pPr>
    <w:rPr>
      <w:rFonts w:ascii="Calibri" w:hAnsi="Calibri" w:eastAsia="Calibri" w:cs="Calibri"/>
      <w:spacing w:val="3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4-09-11T04:20:00Z</dcterms:modified>
  <cp:revision>45</cp:revision>
  <dc:subject/>
  <dc:title/>
</cp:coreProperties>
</file>