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марта 2024 года № 1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8 от 27.03.2024 года,  постановление администрации Милоградовского сельского поселения № 24-п от 21.03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>О внесении изменений и дополнений в постановление администрации от 18.06.2018 № 49-п «Об утверждени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рядка деятельности специализированной службы по вопросам похоронного дела на территории Милоградовского сельского поселения Павлоградского муниципального района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4-п от 21.03.2024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О внесении изменений и дополнений в постановление администрации от 18.06.2018 № 49-п «Об утверждени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рядка деятельности специализированной службы по вопросам похоронного дела на территории Милоградовского сельского поселения Павлоградского муниципального района</w:t>
      </w:r>
      <w:r>
        <w:rPr>
          <w:bCs/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45:00Z</dcterms:modified>
  <cp:revision>39</cp:revision>
  <dc:subject/>
  <dc:title/>
</cp:coreProperties>
</file>