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марта 2024 года № 1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13 от 05.03.2024 года,  решение Совета Милоградовского сельского поселения № 236 от 29.02.2024  </w:t>
      </w:r>
      <w:r>
        <w:rPr>
          <w:sz w:val="28"/>
          <w:szCs w:val="28"/>
          <w:u w:val="single"/>
        </w:rPr>
        <w:t>«О внесении изменений к решению Совета Милоградовского сельского поселения от 16.09.2022 № 145 «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вопроса местного значения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№ 236 от 29.02.2024  </w:t>
      </w:r>
      <w:r>
        <w:rPr>
          <w:sz w:val="28"/>
          <w:szCs w:val="28"/>
          <w:u w:val="single"/>
        </w:rPr>
        <w:t>«О внесении изменений к решению Совета Милоград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селения от 16.09.2022 № 145 «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вопроса местного значения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27:00Z</dcterms:modified>
  <cp:revision>29</cp:revision>
  <dc:subject/>
  <dc:title/>
</cp:coreProperties>
</file>