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0 марта 2023 года № 12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12 от 10.03.2023 года,  постановление администрации Милоградовского сельского поселения № 15-п от 07.03.2023  «О подготовки докладов о видах муниципального контроля Милоградовского сельского поселения Павлоградского муниципального района Омской области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№ 15-п от 07.03.2023 «О подготовки докладов о видах муниципального контроля Милоградовского сельского поселения Павлоградского муниципального района Омской области»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5:33:00Z</dcterms:modified>
  <cp:revision>34</cp:revision>
  <dc:subject/>
  <dc:title/>
</cp:coreProperties>
</file>