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4 апреля 2023 года № 23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3 от 04.04.2023 года,  решение Совета Милоградовского сельского поселения № 181 от 31.03.2023  «О внесении изменений в решение Совета Милоградовского сельского поселения Павлоградского муниципального района Омской области от 21.06.2010 № 247 «Об утверждении Положения о порядке установления, выплаты и перерасчета пенсии за выслугу лет в Милоградовском сельском поселении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решение Совета Милоградовского сельского поселения № 181 от 31.03.2023 ««О внесении изменений в решение Совета Милоградовского сельского поселения Павлоградского муниципального района Омской области от 21.06.2010 № 247 «Об утверждении Положения о порядке установления, выплаты и перерасчета пенсии за выслугу лет в Милоградовском сельском поселении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  <w:u w:val="single"/>
        </w:rPr>
        <w:t>сельского поселения Павлоградского муниципального района Омской области</w:t>
      </w:r>
      <w:r>
        <w:rPr>
          <w:sz w:val="28"/>
          <w:szCs w:val="28"/>
        </w:rPr>
        <w:t>»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6:04:00Z</dcterms:modified>
  <cp:revision>45</cp:revision>
  <dc:subject/>
  <dc:title/>
</cp:coreProperties>
</file>