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0 апреля 2023 года № 27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7 от 20.04.2023 года,  постановление администрации Милоградовского сельского поселения № 27-п от 17.04.2023  О регулировании отдельных вопросов в сфере обработки персональных данных Милоградовского сельского поселения Павлоградского муниципального района Омской области</w:t>
      </w:r>
      <w:r>
        <w:rPr>
          <w:sz w:val="20"/>
          <w:szCs w:val="20"/>
        </w:rPr>
        <w:t xml:space="preserve"> 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7-п от 17.04.2023  О регулировании отдельных вопросов в сфере обработки персональных данных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8:43:00Z</dcterms:modified>
  <cp:revision>45</cp:revision>
  <dc:subject/>
  <dc:title/>
</cp:coreProperties>
</file>