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2 октября 2023 года № 66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66 от 12.10.2023 года,  постановление администрации Милоградовского сельского поселения № 57-п от 09.10.2023  «</w:t>
      </w:r>
      <w:bookmarkStart w:id="0" w:name="_Hlk147322832"/>
      <w:r>
        <w:rPr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»</w:t>
      </w:r>
      <w:bookmarkEnd w:id="0"/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57-п от 09.10.2023  «Об утверждении Порядка разработки и утверждения административных регламентов предоставления муниципальных услуг»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11-09T05:01:00Z</dcterms:modified>
  <cp:revision>66</cp:revision>
  <dc:subject/>
  <dc:title/>
</cp:coreProperties>
</file>