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19 июля 2023 года № 47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>экспертиза  № 47 от 19.07.2023 года,  Решение Совета Милоградовского сельского поселения № 195 от 14.07.2023</w:t>
      </w:r>
      <w:r>
        <w:rPr>
          <w:b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«О внесении изменений в бюджет Милоградовского сельского поселения Павлоградского муниципального района Омской области на 2023 год и на плановый период 2024 и 2025 годов, решение Совета от 23.12.2022 № 160»</w:t>
      </w:r>
      <w:r>
        <w:rPr>
          <w:sz w:val="28"/>
          <w:szCs w:val="28"/>
        </w:rPr>
        <w:t>, в целях выявления в нем коррупциогенн</w:t>
      </w:r>
      <w:r>
        <w:rPr>
          <w:sz w:val="26"/>
          <w:szCs w:val="26"/>
        </w:rPr>
        <w:t>ых факторов и их последующего устранения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роект нормативного правового акта или иной документ)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 нормативно-правовом акте, Решение Совета Милоградовского сельского поселения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95 от 14.07.2023</w:t>
      </w:r>
      <w:r>
        <w:rPr>
          <w:b w:val="false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«О внесении изменений в бюджет Милоградовского сельского поселения Павлоградского муниципального района Омской области на 2023 год и на плановый период 2024 и 2025 годов, решение Совета от 23.12.2022 № 16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не выявлены положения, способствующие созданию условий для проявления корруп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8-14T09:30:00Z</dcterms:modified>
  <cp:revision>54</cp:revision>
  <dc:subject/>
  <dc:title/>
</cp:coreProperties>
</file>