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сентября 2023 года № 59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 № 59 от 19.09.2023 года,  Решение Совета Милоградовского сельского поселения № 203 от 15.09.2023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О внесении изменений в решение Совета Милоградовского сельского поселения Павлоградского муниципального района от 10.09.2018 № 153 «</w:t>
      </w:r>
      <w:r>
        <w:rPr>
          <w:bCs/>
          <w:sz w:val="28"/>
          <w:szCs w:val="28"/>
          <w:u w:val="single"/>
        </w:rPr>
        <w:t xml:space="preserve">Об утверждении Положения </w:t>
      </w:r>
      <w:r>
        <w:rPr>
          <w:sz w:val="28"/>
          <w:szCs w:val="28"/>
          <w:u w:val="single"/>
        </w:rPr>
        <w:t xml:space="preserve">о порядке проведения схода граждан на территории Милоградовского сельского поселения Павлоградского района Омской области», </w:t>
      </w:r>
      <w:r>
        <w:rPr>
          <w:sz w:val="28"/>
          <w:szCs w:val="28"/>
        </w:rPr>
        <w:t>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03 от 15.09.2023</w:t>
      </w:r>
      <w:r>
        <w:rPr>
          <w:b w:val="false"/>
          <w:sz w:val="28"/>
          <w:szCs w:val="28"/>
          <w:u w:val="single"/>
        </w:rPr>
        <w:t xml:space="preserve">  «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 внесении изменений в решение Совета Милоградовского сельского поселения Павлоградского муниципального района от 10.09.2018 № 153 «</w:t>
      </w: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о порядке проведения схода граждан на территории Милоградовского сельского поселения Павлоградского района Омской области»,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10-03T03:24:00Z</dcterms:modified>
  <cp:revision>60</cp:revision>
  <dc:subject/>
  <dc:title/>
</cp:coreProperties>
</file>