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7 апреля 2023 года № 3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экспертиза № 30 от 27.04.2023 года,  Решение Совета Милоградовского сельского поселения № 183 от 24.04.2023 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Совета Милоградовского сельского поселения № 183 от 24.04.2023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 не выявлены положения, способствующие созданию условий для проявления коррупции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5-17T04:23:00Z</dcterms:modified>
  <cp:revision>48</cp:revision>
  <dc:subject/>
  <dc:title/>
</cp:coreProperties>
</file>