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1 августа 2023 года № 5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№ 54 от 11.08.2023 года,  постановление администрации Милоградовского сельского поселения № 46-п от 08.08.2023  «Об утвержде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User%5CDesktop%5C%D0%BC%D0%BE%D0%B8%20%D0%B4%D0%BE%D0%BA%D1%83%D0%BC%D0%B5%D0%BD%D1%82%D1%8B%5C%D0%AD%D0%9A%D0%A1%D0%9F%D0%95%D0%A0%D0%A2%D0%98%D0%97%D0%90%20%D0%9D%D0%9F%D0%90%5C2023%5C08%5C%E2%84%96%2046%20%D0%BE%D1%82%2008.08.2023%20%D0%9F%D0%BE%D1%80%D1%8F%D0%B4%D0%BE%D0%BA%20%D0%BE%D1%81%D1%83%D1%89%D0%B5%D1%81%D1%82%D0%B2%D0%BB%D0%B5%D0%BD%D0%B8%D1%8F%20%D0%B1%D1%8E%D0%B4%D0%B6%D0%B5%D1%82%D0%BD%D1%8B%D1%85%20%D0%BF%D0%BE%D0%BB%D0%BD%D0%BE%D0%BC%D0%BE%D1%87%D0%B8%D0%B9%20%D0%93%D0%90%D0%94.docx" \l "P5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t>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илоградовского сельского поселения Павлоградского муниципального района Омской области, и (или) находящимися в их ведении казенными учреждениями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 xml:space="preserve">    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постановление администрации Милоградовского сельского поселения № 46-п от 08.08.2023  «Об утвержде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User%5CDesktop%5C%D0%BC%D0%BE%D0%B8%20%D0%B4%D0%BE%D0%BA%D1%83%D0%BC%D0%B5%D0%BD%D1%82%D1%8B%5C%D0%AD%D0%9A%D0%A1%D0%9F%D0%95%D0%A0%D0%A2%D0%98%D0%97%D0%90%20%D0%9D%D0%9F%D0%90%5C2023%5C08%5C%E2%84%96%2046%20%D0%BE%D1%82%2008.08.2023%20%D0%9F%D0%BE%D1%80%D1%8F%D0%B4%D0%BE%D0%BA%20%D0%BE%D1%81%D1%83%D1%89%D0%B5%D1%81%D1%82%D0%B2%D0%BB%D0%B5%D0%BD%D0%B8%D1%8F%20%D0%B1%D1%8E%D0%B4%D0%B6%D0%B5%D1%82%D0%BD%D1%8B%D1%85%20%D0%BF%D0%BE%D0%BB%D0%BD%D0%BE%D0%BC%D0%BE%D1%87%D0%B8%D0%B9%20%D0%93%D0%90%D0%94.docx" \l "P5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u w:val="single"/>
        </w:rPr>
        <w:t>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Милоградовского сельского поселения Павлоградского муниципального района Омской области, и (или) находящимися в их ведении казенными учреждениями Милоградовского сельского поселения Павлоградского муниципального района Омской области»</w:t>
      </w:r>
      <w:r>
        <w:rPr>
          <w:spacing w:val="4"/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25T05:03:00Z</dcterms:modified>
  <cp:revision>57</cp:revision>
  <dc:subject/>
  <dc:title/>
</cp:coreProperties>
</file>