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0 апреля 2023 года № 28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8 от 20.04.2023 года,  постановление администрации Милоградовского сельского поселения № 28-п от 17.04.2023  Об утверждении Порядка составления и утверждения отчета о результатах деятельности муниципального учреждения, подведомственного Администрации Милоградовского сельского поселения Павлоградского муниципального района Омской области и об использовании закрепленного за ним муниципального имущества»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28-п от 17.04.2023  Об утверждении Порядка составления и утверждения отчета о результатах деятельности муниципального учреждения, подведомственного Администрации Милоградовского сельского поселения Павлоградского муниципального района Омской области и об использовании закрепленного за ним муниципального имущества»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8:47:00Z</dcterms:modified>
  <cp:revision>46</cp:revision>
  <dc:subject/>
  <dc:title/>
</cp:coreProperties>
</file>