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4 апреля 2023 года № 22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2 от 04.04.2023 года,  решение Совета Милоградовского сельского поселения № 180 от 31.03.2023  «О внесении изменений в решение Совета Милоградовского сельского поселения Павлоградского муниципального района Омской области от 13.12.2005 № 28 «Об управлении муниципальной собственностью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»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В представленном нормативно-правовом акте, решение Совета Милоградовского сельского поселения № 180 от 31.03.2023 «О внесении изменений в решение Совета Милоградовского сельского поселения Павлоградского муниципального района Омской области от 13.12.2005 № 28 «Об управлении муниципальной собственностью 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>»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6:01:00Z</dcterms:modified>
  <cp:revision>44</cp:revision>
  <dc:subject/>
  <dc:title/>
</cp:coreProperties>
</file>