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13 февраля 2023 года № 6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46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6 от 13.02.2023 года,  постановление администрации Милоградовского сельского поселения № 9-п от 09.02.2023  «О Порядке составления проекта бюджета Милоградовского сельского поселения Павлоградского муниципального района Омской области на очередной год и на плановый период</w:t>
      </w:r>
      <w:r>
        <w:rPr>
          <w:rFonts w:eastAsia="Calibri"/>
          <w:sz w:val="28"/>
          <w:szCs w:val="28"/>
          <w:u w:val="single"/>
        </w:rPr>
        <w:t>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463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9-п от 09.02.2023 «О Порядке составления проекта бюджета Милоградовского сельского поселения Павлоградского муниципального района Омской области на очередной год и на плановый период</w:t>
      </w:r>
      <w:r>
        <w:rPr>
          <w:rFonts w:eastAsia="Calibri"/>
          <w:sz w:val="28"/>
          <w:szCs w:val="28"/>
          <w:u w:val="single"/>
        </w:rPr>
        <w:t>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4:19:00Z</dcterms:modified>
  <cp:revision>28</cp:revision>
  <dc:subject/>
  <dc:title/>
</cp:coreProperties>
</file>