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октября 2023 года № 6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69 от 31.10.2023 года,  Решение Совета Милоградовского сельского поселения № 210 от 27.10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внесении изменений в Решение Совета Милоградовского сельского поселения Павлоградского муниципального района Омской области от 29 ноября 2019 года № 228 «О введении земельного налога на территории Милоградовского сельского поселения Павлоградского муниципального района Омской области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Решение Совета Милоградовского сельского поселения № 210 от 27.10.2023  «О внесении изменений в Решение Совета Милоградовского сельского поселения Павлоградского муниципального района Омской области от 29 ноября 2019 года № 228 «О введении земельного налога на территории Милоградовского сельского поселения Павлоград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ской области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5:08:00Z</dcterms:modified>
  <cp:revision>64</cp:revision>
  <dc:subject/>
  <dc:title/>
</cp:coreProperties>
</file>