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31 декабря 2023 года № 85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85 от 31.12.2023 года,  Решение Совета Милоградовского сельского поселения № 227 от 28.12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внесении изменений в Положение о муниципальных правовых актах Милоградовского сельского поселения Павлоградского муниципального района Омской области, утвержденное решением Совета Милоградовского сельского поселения Павлоградского муниципального района Омской области  от 16.08.2012 № 81»</w:t>
      </w:r>
      <w:r>
        <w:rPr>
          <w:sz w:val="28"/>
          <w:szCs w:val="28"/>
        </w:rPr>
        <w:t>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едставленном нормативно-правовом акте, Решение Совета Милоградовского сельского поселения № № 227 от 28.12.2023 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 внесении изменений в Положение о муниципальных правовых актах Милоградовского сельского поселения Павлоградского муниципального района Омской области, утвержденное решением Совета Милоградовского сельского поселения Павлоградского муниципального района Омской области  от 16.08.2012 № 8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10:04:00Z</dcterms:modified>
  <cp:revision>74</cp:revision>
  <dc:subject/>
  <dc:title/>
</cp:coreProperties>
</file>