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9 октября 2023 года № 63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63 от 09.10.2023 года,  постановление администрации Милоградовского сельского поселения № 53-п от 04.10.2023  «О внесении изменений и дополнений в постановление Администрации Милоградовского сельского поселения от 26.05.2022 № 41-п «Об утверждении Положения (регламента) о контрактном управляющем Администрации Милоградовского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 представленном нормативно-правовом акте, постановление администрации Милоградовского сельского поселения № 53-п от 04.10.2023  «О внесении изменений и дополнений в постановление Администрации Милоградовского сельского поселения от 26.05.2022 № 41-п «Об утверждении Положения (регламента) о контрактном управляющем Администрации Милоградовского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4:57:00Z</dcterms:modified>
  <cp:revision>63</cp:revision>
  <dc:subject/>
  <dc:title/>
</cp:coreProperties>
</file>