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марта 2023 года № 14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4 от 13.03.2023 года,  решение Совета Милоградовского сельского поселения № 177 от 09.03.2023  «</w:t>
      </w:r>
      <w:r>
        <w:rPr>
          <w:sz w:val="26"/>
          <w:szCs w:val="26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от 13.12.2005 № 28 «Об утверждении Положения об управлении муниципальной собственностью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решение Совета Милоградовского сельского поселения № 177 от 09.03.2023 «</w:t>
      </w:r>
      <w:r>
        <w:rPr>
          <w:sz w:val="26"/>
          <w:szCs w:val="26"/>
          <w:u w:val="single"/>
        </w:rPr>
        <w:t>О внесении изменений в решение Совета Милоградовского сельского поселения Павлоградского муниципального района Омской области от 13.12.2005 № 28 «Об утверждении Положения об управлении муниципальной собственностью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color w:val="212121"/>
        </w:rPr>
        <w:t> 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39:00Z</dcterms:modified>
  <cp:revision>36</cp:revision>
  <dc:subject/>
  <dc:title/>
</cp:coreProperties>
</file>