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  <w:r>
        <w:rPr>
          <w:sz w:val="28"/>
          <w:szCs w:val="28"/>
        </w:rPr>
        <w:t>от 30 июня 2023 года № 43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23" w:before="280" w:after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 № 43 от 30.06.2023 года,  Решение Совета Милоградовского сельского поселения № 194 от 27.06.2023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«О внесении изменений в решение Совета Милоградовского сельского поселения от 28.08.2017 № 108 «Об утверждении Правил благоустройства территории 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>» в целях выявления в нем коррупциогенн</w:t>
      </w:r>
      <w:r>
        <w:rPr>
          <w:sz w:val="26"/>
          <w:szCs w:val="26"/>
        </w:rPr>
        <w:t>ых факторов и их последующего устран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94 от 27.06.2023  «О внесении изменений в решение Совета Милоградовского сельского поселения от 28.08.2017 № 108 «Об утверждении Правил благоустройства территории Милоградовского сельского поселения Павлоградского муниципального района Ом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8-14T09:04:00Z</dcterms:modified>
  <cp:revision>52</cp:revision>
  <dc:subject/>
  <dc:title/>
</cp:coreProperties>
</file>