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января 2023 года № 4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4 от 30.01.2023 года,  решение Совета Милоградовского сельского поселения № 175 от 27.01.2023  «Об утверждении Порядка выявления, перемещения и временного хранения брошенных транспортных средств на территории Милоградовского сельского поселения Павлоградского муниципального района Омской области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решение Совета Милоградовского сельского поселения № 175 от 27.01.2023 «Об утверждении Порядка выявления, перемещения и временного хранения брошенных транспортных средств на территории Милоградовского сельского поселения Павлоградского муниципального района Омской области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08:00Z</dcterms:modified>
  <cp:revision>26</cp:revision>
  <dc:subject/>
  <dc:title/>
</cp:coreProperties>
</file>