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2.2023 года</w:t>
        <w:tab/>
        <w:tab/>
        <w:tab/>
        <w:tab/>
        <w:tab/>
        <w:t xml:space="preserve">                                                            № 22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е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4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 xml:space="preserve">4 192 660,19 </w:t>
      </w:r>
      <w:bookmarkEnd w:id="0"/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4 192 660,1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5 и 2026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на 2025 год в сумме 3 789 195,86руб. и на 2026 год в сумме </w:t>
      </w:r>
      <w:bookmarkStart w:id="1" w:name="_Hlk152334716"/>
      <w:r>
        <w:rPr>
          <w:szCs w:val="28"/>
        </w:rPr>
        <w:t>4 035 387,11руб</w:t>
      </w:r>
      <w:bookmarkEnd w:id="1"/>
      <w:r>
        <w:rPr>
          <w:szCs w:val="28"/>
        </w:rPr>
        <w:t>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5 год в сумме 3 789 195,86руб., в том числе условно утвержденные расходы в 94 583,22 руб., и на 2026 год в сумме 4 035 387,11руб., в том числе условно утвержденные расходы в сумме 206 599,58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5 год равен 0 руб., на 2026 год равен 0 руб.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4 году и плановом периоде 2025 и 2026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на 2024 год и на плановый период 2025 и 2026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4 год в сумме 181 613,92 руб., на 2025год в сумме 181 613,92 руб. и на 2026 год в сумме 181 613,92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4 год в размере 520 500</w:t>
      </w:r>
      <w:r>
        <w:rPr/>
        <w:t xml:space="preserve">,00 </w:t>
      </w:r>
      <w:r>
        <w:rPr>
          <w:szCs w:val="28"/>
        </w:rPr>
        <w:t>руб., на 2025 год в размере 532 500</w:t>
      </w:r>
      <w:r>
        <w:rPr/>
        <w:t xml:space="preserve">,00 </w:t>
      </w:r>
      <w:r>
        <w:rPr>
          <w:szCs w:val="28"/>
        </w:rPr>
        <w:t>руб. и на 2026 год в размере 718 300</w:t>
      </w:r>
      <w:r>
        <w:rPr/>
        <w:t xml:space="preserve">,00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4 год в размере 500,00руб., на 2025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6 год 5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4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4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4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4 году и в плановом периоде 2025 и 2026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2 260 631,19</w:t>
      </w:r>
      <w:r>
        <w:rPr/>
        <w:t xml:space="preserve"> </w:t>
      </w:r>
      <w:r>
        <w:rPr>
          <w:szCs w:val="28"/>
        </w:rPr>
        <w:t>руб., в 2025 году в сумме 1 832 095,86</w:t>
      </w:r>
      <w:r>
        <w:rPr/>
        <w:t xml:space="preserve"> </w:t>
      </w:r>
      <w:r>
        <w:rPr>
          <w:szCs w:val="28"/>
        </w:rPr>
        <w:t>руб. и в 2026 году в сумме 1 879 252,11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2024 год в сумме 494 475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на 2025 год- 505 875,00 руб., на 2026 год- 682 385,00 руб; в сфере культуры на 2024 в сумме 8593,20 руб., на 2025 год- 8593,20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руб. и на 2026 год- 0,00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4 год и на плановый период 2025 и 2026 годов согласно приложению 6 к настоящему решению.</w:t>
      </w:r>
    </w:p>
    <w:p>
      <w:pPr>
        <w:pStyle w:val="Style18"/>
        <w:spacing w:lineRule="auto" w:line="240"/>
        <w:ind w:firstLine="567"/>
        <w:rPr/>
      </w:pPr>
      <w:r>
        <w:rPr>
          <w:szCs w:val="28"/>
        </w:rPr>
        <w:t>4) Утвердить распределение иных межбюджетных трансфертов бюджету района на 2024 год и на плановый период 2025 и 2026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5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4 году в сумме 0,00 руб., в 2025 году в сумме 0,00 руб. и в 2026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на 2024 год и на плановый период 2025 и 2026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3)муниципальные гарантии Милоградовского сельского поселения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4) внешние и внутренние заимствования Милоградовским сельским поселением Павлоградского муниципального района Омской области в 2024 году и в плановом периоде 2025 и 2026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Милоград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Милоградовского</w:t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А. Яковенко   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User</cp:lastModifiedBy>
  <cp:lastPrinted>2023-12-19T09:15:00Z</cp:lastPrinted>
  <dcterms:modified xsi:type="dcterms:W3CDTF">2023-12-20T03:43:00Z</dcterms:modified>
  <cp:revision>171</cp:revision>
  <dc:subject/>
  <dc:title/>
</cp:coreProperties>
</file>