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9 июля 2023 года № 50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 № 50 от 19.07.2023 года,  Решение Совета Милоградовского сельского поселения № 198 от 14.07.2023</w:t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«О внесении изменений в решение Совета Милоградовского сельского поселения от 02.11.2020 № 11 «Об утверждении Порядка проведения конкурса по отбору кандидатур на должность Главы Милоградовского сельского поселения Павлоградского муниципального района</w:t>
      </w:r>
      <w:r>
        <w:rPr>
          <w:sz w:val="28"/>
          <w:szCs w:val="28"/>
        </w:rPr>
        <w:t>», в целях выявления в нем коррупциогенн</w:t>
      </w:r>
      <w:r>
        <w:rPr>
          <w:sz w:val="26"/>
          <w:szCs w:val="26"/>
        </w:rPr>
        <w:t>ых факторов и их последующего устран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ект нормативного правового акта или иной документ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 нормативно-правовом акте, Решение Совета Милоградовского сельского поселения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198 от 14.07.2023  «О внесении изменений в решение Совета Милоградовского сельского поселения от 02.11.2020 № 11 «Об утверждении Порядка проведения конкурса по отбору кандидатур на должность Главы Милоградовского сельского поселения Павлоградского муниципального района»,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8-14T09:35:00Z</dcterms:modified>
  <cp:revision>57</cp:revision>
  <dc:subject/>
  <dc:title/>
</cp:coreProperties>
</file>