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6 июня 2023 года № 4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40 от 06.06.2023 года,  постановление администрации Милоградовского сельского поселения № 33-п от 02.06.2023  «О внесении изменений и дополнений в постановление администрации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33-п от 02.06.2023  «О внесении изменений и дополнений в постановление администрации от 20.10.2021 № 76-п «Об утверждении муниципальной программы «Социально-экономического развития Милоградовского сельского поселения Павлоградского муниципального района Омской области на 2022-2027 гг.»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8-14T08:39:00Z</dcterms:modified>
  <cp:revision>50</cp:revision>
  <dc:subject/>
  <dc:title/>
</cp:coreProperties>
</file>