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июня 2024 года № 3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6 от 20.06.2024 года,  решение Совета Милоградовского сельского поселения № 257 от 17.06.2024 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bookmarkStart w:id="0" w:name="_Hlk169600971"/>
      <w:r>
        <w:rPr>
          <w:rFonts w:cs="Times New Roman" w:ascii="Times New Roman" w:hAnsi="Times New Roman"/>
          <w:sz w:val="28"/>
          <w:szCs w:val="28"/>
          <w:u w:val="single"/>
        </w:rPr>
        <w:t>О внесении изменений в решение Совета Милоградовского сельского поселения Павлоградского муниципального района Омской области от 02.11.2020 № 11 «Об утверждении Порядка проведения конкурса по отбору кандидатур на должность Главы Милоградовского сельского поселения Павлоградского муниципального района»</w:t>
      </w:r>
      <w:bookmarkEnd w:id="0"/>
      <w:r>
        <w:rPr>
          <w:rFonts w:cs="Times New Roman" w:ascii="Times New Roman" w:hAnsi="Times New Roman"/>
          <w:bCs/>
          <w:sz w:val="28"/>
          <w:szCs w:val="28"/>
          <w:u w:val="single"/>
        </w:rPr>
        <w:t>»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 представленном нормативно-правовом акте, решение Совета Милоградовского сельского поселения № № 257 от 17.06.2024 «</w:t>
      </w:r>
      <w:r>
        <w:rPr>
          <w:rFonts w:cs="Times New Roman" w:ascii="Times New Roman" w:hAnsi="Times New Roman"/>
          <w:sz w:val="28"/>
          <w:szCs w:val="28"/>
          <w:u w:val="single"/>
        </w:rPr>
        <w:t>О внесении изменений в решение Совета Милоградовского сельского поселения Павлоградского муниципального района Омской области от 02.11.2020 № 11 «Об утверждении Порядка проведения конкурса по отбору кандидатур на должность Главы Милоградовского сельского поселения Павлоградского муниципального района»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7-09T10:02:00Z</dcterms:modified>
  <cp:revision>40</cp:revision>
  <dc:subject/>
  <dc:title/>
</cp:coreProperties>
</file>