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0 июня 2024 года № 3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37 от 20.06.2024 года,  решение Совета Милоградовского сельского поселения № 258 от 17.06.2024  </w:t>
      </w:r>
      <w:r>
        <w:rPr>
          <w:rFonts w:cs="Times New Roman" w:ascii="Times New Roman" w:hAnsi="Times New Roman"/>
          <w:sz w:val="28"/>
          <w:szCs w:val="28"/>
          <w:u w:val="single"/>
        </w:rPr>
        <w:t>«О внесении изменений в решение Совета Милоградовского сельского поселения Павлоградского муниципального района Омской области от 13.12.2005 № 28</w:t>
      </w:r>
      <w:r>
        <w:rPr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>Об утверждении Положения об управлении муниципальной собственностью Милоградовского сельского поселения Павлоградского муниципального района»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258 от 17.06.2024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 внесении изменений в решение Совета Милоградовского сельского поселения Павлоградского муниципального района Омской области от 13.12.2005 № </w:t>
      </w:r>
      <w:r>
        <w:rPr>
          <w:sz w:val="28"/>
          <w:szCs w:val="28"/>
          <w:u w:val="single"/>
        </w:rPr>
        <w:t>28 «</w:t>
      </w:r>
      <w:r>
        <w:rPr>
          <w:rFonts w:cs="Times New Roman" w:ascii="Times New Roman" w:hAnsi="Times New Roman"/>
          <w:sz w:val="28"/>
          <w:szCs w:val="28"/>
          <w:u w:val="single"/>
        </w:rPr>
        <w:t>Об утверждении Положения об управлении муниципальной собственностью Милоградовского сельского поселения Павлоград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04:00Z</dcterms:modified>
  <cp:revision>41</cp:revision>
  <dc:subject/>
  <dc:title/>
</cp:coreProperties>
</file>