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0 мая 2024 года № 32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1"/>
        <w:spacing w:lineRule="auto" w:line="256"/>
        <w:ind w:hanging="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32 от 30.05.2024 года,  решение Совета Милоградовского сельского поселения № 249 от 27.05.2024 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 внесении изменений в решение Совета Милоградовского сельского поселения Павлоградского муниципального района Омской области п 13.12 .2005 № 28  «Об утверждении Положения об управлении муниципальной собственностью Милоградовского сельского поселения Павлоградского муниципального района Омской области»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</w:p>
    <w:p>
      <w:pPr>
        <w:pStyle w:val="TextBodyIndent"/>
        <w:suppressAutoHyphens w:val="true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1"/>
        <w:spacing w:lineRule="auto" w:line="256"/>
        <w:ind w:hanging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представленном нормативно-правовом акте, решение Совета Милоградовского сельского поселения № 249 от 27.05.2024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 внесении изменений в решение Совета Милоградовского сельского поселения Павлоградского муниципального района Омской области п 13.12 .2005 № 28  «Об утверждении Положения об управлении муниципальной собственностью Милоградовского сельского поселения Павлоградского муниципального района Омской области»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552"/>
      <w:jc w:val="center"/>
    </w:pPr>
    <w:rPr>
      <w:rFonts w:ascii="Calibri" w:hAnsi="Calibri" w:eastAsia="Calibri" w:cs="Calibri"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6-07T05:20:00Z</dcterms:modified>
  <cp:revision>37</cp:revision>
  <dc:subject/>
  <dc:title/>
</cp:coreProperties>
</file>