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30 августа 2024 года № 49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частью 4 статьи 3 Федерального закона от 17июля 2009 года              № 172-ФЗ «Об антикоррупционной экспертизе нормативных правовых актов и проектов нормативных правовых актов», статьей 6 Федерального закона от                   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  № 49 от 30.08.2024 года,  постановление администрации Милоградовского сельского поселения № 46-п от 28.08.2024</w:t>
      </w:r>
      <w:r>
        <w:rPr>
          <w:sz w:val="28"/>
          <w:szCs w:val="28"/>
          <w:u w:val="single"/>
        </w:rPr>
        <w:t xml:space="preserve"> "О внесении изменений и дополнений в  Порядка получения муниципальными служащими Администрации Милоградовского сельского поселения  разрешение главы Милоградовского сельского поселения на участие на безвозмездной    основе в управлении  некоммерческими организациями в качестве единоличного исполнительного органа или вхождения в состав их коллегиальных органов управления, постановление администрации Милоградовского с/ поселения от 01.07.2019                     № 56-п"</w:t>
      </w: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В представленном нормативно-правовом акте, постановление администрации Милоградовского сельского поселения № 46-п от 28.08.2024</w:t>
      </w:r>
      <w:r>
        <w:rPr>
          <w:sz w:val="28"/>
          <w:szCs w:val="28"/>
          <w:u w:val="single"/>
        </w:rPr>
        <w:t xml:space="preserve"> О внесении дополнения в приложение постановления администрации Милоградовского сельского поселения от 21.12.2015 № 93-п «О внесении изменений и дополнений в  Порядка получения муниципальными служащими Администрации Милоградовского сельского поселения  разрешение главы Милоградовского сельского поселения на участие на безвозмездной    основе в управлении  некоммерческими организациями в качестве единоличного исполнительного органа или вхождения в состав их коллегиальных органов управления, постановление администрации Милоградовского с/ поселения от 01.07.2019                     № 56-п»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.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spacing w:lineRule="atLeast" w:line="323"/>
        <w:rPr/>
      </w:pPr>
      <w:r>
        <w:rPr>
          <w:sz w:val="28"/>
          <w:szCs w:val="28"/>
        </w:rPr>
        <w:t>сельского поселения                                                                               Е.А. Яковенко</w:t>
      </w:r>
    </w:p>
    <w:sectPr>
      <w:type w:val="nextPage"/>
      <w:pgSz w:w="11906" w:h="16838"/>
      <w:pgMar w:left="1418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09-11T04:19:00Z</dcterms:modified>
  <cp:revision>55</cp:revision>
  <dc:subject/>
  <dc:title/>
</cp:coreProperties>
</file>