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7 февраля 2024 года № 10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10 от 07.02.2024 года,  постановление администрации Милоградовского сельского поселения № 14-п от 02.02.2024</w:t>
      </w:r>
      <w:r>
        <w:rPr>
          <w:sz w:val="28"/>
          <w:szCs w:val="28"/>
          <w:u w:val="single"/>
        </w:rPr>
        <w:t xml:space="preserve"> «О внесении изменений в муниципальную программу, постановление администрации Милоградовского сельского поселения № 71-п от 14.11.2017 года «Программа комплексного развития транспортной инфраструктуры Милоградовского сельского поселения на период 2018 - 2027 годов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14-п от 02.02.2024</w:t>
      </w:r>
      <w:r>
        <w:rPr>
          <w:sz w:val="28"/>
          <w:szCs w:val="28"/>
          <w:u w:val="single"/>
        </w:rPr>
        <w:t xml:space="preserve"> «О внесении изменений в муниципальную программу, постановление администрации Милоградовского сельского поселения № 71-п от 14.11.2017 года «Программа комплексного развития транспортной инфраструктуры Милоградовского сельского поселения на период 2018 - 2027 годов»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10:19:00Z</dcterms:modified>
  <cp:revision>33</cp:revision>
  <dc:subject/>
  <dc:title/>
</cp:coreProperties>
</file>