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мая 2024 года № 30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30 от 30.05.2024 года,  решение Совета Милоградовского сельского поселения № 247 от 27.05.2024  </w:t>
      </w:r>
      <w:r>
        <w:rPr>
          <w:sz w:val="28"/>
          <w:szCs w:val="28"/>
          <w:u w:val="single"/>
        </w:rPr>
        <w:t>«О внесении изменений в решение Совета Милоградовского сельского поселения Павлоградского муниципального района Омской области от 29.07.2022 № 140  «Об утверждении Положения о конкурсе на замещение должности муниципальной службы в Милоградовском сельском поселении Павлоградского муниципального района Омской области»</w:t>
      </w:r>
    </w:p>
    <w:p>
      <w:pPr>
        <w:pStyle w:val="TextBodyIndent"/>
        <w:suppressAutoHyphens w:val="true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247 от 27.05.2024 </w:t>
      </w:r>
      <w:r>
        <w:rPr>
          <w:sz w:val="28"/>
          <w:szCs w:val="28"/>
          <w:u w:val="single"/>
        </w:rPr>
        <w:t xml:space="preserve">«О внесении изменений в решение Совета Милоградовского сельского поселения Павлоградского муниципального района Омской области от 29.07.2022 № 140  «Об утверждении Положения о конкурсе на замещение должности муниципальной службы в Милоградовском сельском поселении Павлоградского муниципального района Омской области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6-07T05:16:00Z</dcterms:modified>
  <cp:revision>35</cp:revision>
  <dc:subject/>
  <dc:title/>
</cp:coreProperties>
</file>