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августа 2024 года № 4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48 от 30.08.2024 года,  постановление администрации Милоградовского сельского поселения № 45-п от 27.08.2024</w:t>
      </w:r>
      <w:r>
        <w:rPr>
          <w:sz w:val="28"/>
          <w:szCs w:val="28"/>
          <w:u w:val="single"/>
        </w:rPr>
        <w:t xml:space="preserve"> О внесении дополнения в приложение постановления администрации Милоградовского сельского поселения от 21.12.2015 № 93-п «Об утверждении Порядка определения размера арендной платы за земельные участки, находящиеся в собственности Милоградовского сельского поселения Павлоградского муниципального района Омской области, предоставленные в аренду без торгов»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45-п от 27.08.2024</w:t>
      </w:r>
      <w:r>
        <w:rPr>
          <w:sz w:val="28"/>
          <w:szCs w:val="28"/>
          <w:u w:val="single"/>
        </w:rPr>
        <w:t xml:space="preserve"> О внесении дополнения в приложение постановления администрации Милоградовского сельского поселения от 21.12.2015 № 93-п «Об утверждении Порядка определения размера арендной платы за земельные участки, находящиеся в собственности Милоградовского сельского поселения Павлоградского муниципального района Омской области, предоставленные в аренду без торгов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9-11T04:17:00Z</dcterms:modified>
  <cp:revision>54</cp:revision>
  <dc:subject/>
  <dc:title/>
</cp:coreProperties>
</file>