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6 декабря 2024 года № 67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4 статьи 3 Федерального закона от 17июля 2009 года              № 172-ФЗ «Об антикоррупционной экспертизе нормативных правовых актов и проектов нормативных правовых актов», статьей 6 Федерального закона от     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  № 67 от 06.12.2024 года,  постановление администрации Милоградовского сельского поселения № 70-п от 03.12.2024 "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сельском наземном электрическом транспорте и в дорожном хозяйстве на 2025 год в Милоградовском сельском поселении Павлоградском муниципальном районе"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Title1"/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70-п от 03.12.2024 "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сельском наземном электрическом транспорте и в дорожном хозяйстве на 2025 год в Милоградовском сельском поселении Павлоградском муниципальном районе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 выявлены положения, способствующие созданию условий для проявления коррупции.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23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atLeast" w:line="323"/>
        <w:rPr/>
      </w:pPr>
      <w:r>
        <w:rPr>
          <w:sz w:val="28"/>
          <w:szCs w:val="28"/>
        </w:rPr>
        <w:t>сельского поселения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Title">
    <w:name w:val="ConsPlusTitle Знак"/>
    <w:qFormat/>
    <w:rPr>
      <w:rFonts w:eastAsia="Times New Roman" w:cs="Calibri"/>
      <w:b/>
      <w:sz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12-12T05:51:00Z</dcterms:modified>
  <cp:revision>65</cp:revision>
  <dc:subject/>
  <dc:title/>
</cp:coreProperties>
</file>