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ноября 2024 года № 6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3 от 28.11.2024 года,  постановление администрации Милоградовского сельского поселения № 63-п от 22.11.2024 "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становление администрации Милоградовского сельского поселения Павлоградского муниципального района от 15.04.2011 № 39-п «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О кодексе этики и служебного поведения муниципальных служащих в Милоградовском сельском поселении Павлоградского муниципального района Ом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3-п от 22.11.2024 "О внесении изменений и дополнений в постановление администрации Милоградовского сельского поселения Павлоградского муниципального района от 15.04.2011 № 39-п «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О кодексе этики и служебного поведения муниципальных служащих в Милоградовском сельском поселении Павлоградского муниципального района Омской области»</w:t>
      </w:r>
      <w:r>
        <w:rPr>
          <w:rFonts w:cs="Times New Roman" w:ascii="Times New Roman" w:hAnsi="Times New Roman"/>
          <w:b w:val="false"/>
          <w:sz w:val="28"/>
          <w:szCs w:val="28"/>
        </w:rPr>
        <w:t>"  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1-25T04:25:00Z</dcterms:modified>
  <cp:revision>62</cp:revision>
  <dc:subject/>
  <dc:title/>
</cp:coreProperties>
</file>