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июня 2024 года № 4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41 от 28.06.2024 года,  постановление администрации Милоградовского сельского поселения № 38-п от 24.06.2024</w:t>
      </w:r>
      <w:r>
        <w:rPr>
          <w:sz w:val="28"/>
          <w:szCs w:val="28"/>
          <w:u w:val="single"/>
        </w:rPr>
        <w:t xml:space="preserve"> «О внесении изменений в постановление администрации Милоградовского сельского поселения Павлоградского муниципального района Омской области от 01.06.2022 № 44-п «Об утверждении Положения о порядке осуществления государственных полномочий по первичному воинскому учёту в Милоградовском сельском поселении Павлоград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38-п от 24.06.2024</w:t>
      </w:r>
      <w:r>
        <w:rPr>
          <w:sz w:val="28"/>
          <w:szCs w:val="28"/>
          <w:u w:val="single"/>
        </w:rPr>
        <w:t xml:space="preserve"> «О внесении изменений в постановление администрации Милоградовского сельского поселения Павлоградского муниципального района Омской области от 01.06.2022 № 44-п «Об утверждении Положения о порядке осуществления государственных полномочий по первичному воинскому учёту в Милоградовском сельском поселении Павлоградского муниципального района Омской области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16:00Z</dcterms:modified>
  <cp:revision>49</cp:revision>
  <dc:subject/>
  <dc:title/>
</cp:coreProperties>
</file>