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апреля 2024 года № 2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4 от 30.04.2024 года,  постановление администрации Милоградовского сельского поселения № 29-п от 25.04.2024</w:t>
      </w:r>
      <w:r>
        <w:rPr>
          <w:sz w:val="28"/>
          <w:szCs w:val="28"/>
          <w:u w:val="single"/>
        </w:rPr>
        <w:t xml:space="preserve"> «Об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тверждени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рядка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дач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исаний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ранении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рушений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pacing w:val="-6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фере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лагоустройства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речня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лжност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иц,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олномочен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осуществление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дач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исания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фере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лагоустройств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9-п от 25.04.2024</w:t>
      </w:r>
      <w:r>
        <w:rPr>
          <w:sz w:val="28"/>
          <w:szCs w:val="28"/>
          <w:u w:val="single"/>
        </w:rPr>
        <w:t xml:space="preserve"> «Об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тверждени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рядка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дач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исаний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странении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рушений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pacing w:val="-6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фере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лагоустройства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речня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лжност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иц,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олномочен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 осуществление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дачи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писания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фере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благоустройства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4:00:00Z</dcterms:modified>
  <cp:revision>41</cp:revision>
  <dc:subject/>
  <dc:title/>
</cp:coreProperties>
</file>