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31 октября 2024 года № 58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частью 4 статьи 3 Федерального закона от 17июля 2009 года             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58 от 31.10.2024 года,  постановление администрации Милоградовского сельского поселения № 57-п от 28.10.2024 "О внесении изменений в постановление главы Милоградовского сельского поселения Павлоградского муниципального района Омской области от 09.03.2016 № 21-п "Об утверждении порядка принятия решений о признании безнадежной к взысканию задолженности по платежам в бюджет сельского поселения"" в целях выявления в нем коррупциогенных факторов и их последующего устранения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ConsPlusTitle1"/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57-п от 28.10.2024 "</w:t>
      </w:r>
      <w:bookmarkStart w:id="0" w:name="_Hlk102725786"/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главы Милоградовского сельского поселения Павлоградского муниципального района Омской области от 09.03.2016 № 21-п "Об утверждении порядка принятия решений о признании безнадежной к взысканию задолженности по платежам в бюджет сельского поселения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"" не выявлены положения, способствующие созданию условий для проявления коррупции.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u w:val="single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Title">
    <w:name w:val="ConsPlusTitle Знак"/>
    <w:qFormat/>
    <w:rPr>
      <w:rFonts w:eastAsia="Times New Roman" w:cs="Calibri"/>
      <w:b/>
      <w:sz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10-30T04:39:00Z</dcterms:modified>
  <cp:revision>59</cp:revision>
  <dc:subject/>
  <dc:title/>
</cp:coreProperties>
</file>