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1 октября 2024 года № 5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55 от 01.10.2024 года,  решение Совета Милоградовского сельского поселения № 265 от 27.09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"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65 от 27.09.2024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0.12.2023 № 225" 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4:43:00Z</dcterms:modified>
  <cp:revision>47</cp:revision>
  <dc:subject/>
  <dc:title/>
</cp:coreProperties>
</file>