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марта 2024 года № 2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20 от 28.03.2024 года,  решение Совета Милоградовского сельского поселения № 239 от 22.03.2024  </w:t>
      </w:r>
      <w:r>
        <w:rPr>
          <w:sz w:val="28"/>
          <w:szCs w:val="28"/>
          <w:u w:val="single"/>
        </w:rPr>
        <w:t>«О внесении изменений в решение Совета Милоградовского сельского поселения от 21.04.2021 № 50 «Об утверждении Правил прогона и выпаса сельскохозяйственных животных и птиц на территории населенных пунктов Милоградовского сельского поселения Павлоградского муниципального района»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В представленном нормативно-правовом акте, решение Совета Милоградовского сельского поселения № 239 от 22.03.2024 «</w:t>
      </w:r>
      <w:r>
        <w:rPr>
          <w:sz w:val="28"/>
          <w:szCs w:val="28"/>
          <w:u w:val="single"/>
        </w:rPr>
        <w:t>О внесении изменений в решение Совета Милоградовского сельского поселения от 21.04.2021 № 50 «Об утверждении Правил прогона и выпаса сельскохозяйственных животных и птиц на территории населенных пунктов Милоградовского сельского поселения Павлоградского муниципального района»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48:00Z</dcterms:modified>
  <cp:revision>32</cp:revision>
  <dc:subject/>
  <dc:title/>
</cp:coreProperties>
</file>