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4 года № 6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0 от 31.10.2024 года,  решение Совета Милоградовского сельского поселения № 267 от 28.10.2024 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представленном нормативно-правовом акте, решение Совета Милоградовского сельского поселения № 267 от 28.10.2024  «О внесении изменений в решение Совета Милоградовского сельского поселения Павлоградского муниципального района Омской области от 21.11.2005 № 20 «Об утверждении Положения о муниципальной службе в Милоградовском сельском поселении Павлоградского муниципальн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47:00Z</dcterms:modified>
  <cp:revision>48</cp:revision>
  <dc:subject/>
  <dc:title/>
</cp:coreProperties>
</file>