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от 11.04.2025                                                                                                                   № 295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Милоградовка</w:t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мской области 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Совет Милоградовского сельского поселения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тчет об исполнении бюджета Милоградовского сельского поселения Павлоградского муниципального района Омской области за 2024 год по доходам в сумме 7 614 998,56 рублей, по расходам в сумме 7 395 379,56 рублей с превышением доходов над расходами (профицит бюджета) в сумме 219 619 рублей 00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казател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до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доходов бюджетов за 202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 - рас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разделам и подразделам классификации расходов бюджетов за 2024 год согласно приложению 2 к настоящему решению; </w:t>
        <w:br/>
        <w:tab/>
        <w:t>- расходы бюджета</w:t>
      </w:r>
      <w:r>
        <w:rPr>
          <w:sz w:val="26"/>
          <w:szCs w:val="26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ведомственной структуре расходов бюджета Милоградовского сельского поселения </w:t>
      </w:r>
      <w:r>
        <w:rPr>
          <w:sz w:val="26"/>
          <w:szCs w:val="26"/>
        </w:rPr>
        <w:t xml:space="preserve">Павлоградского муниципального района Омской области </w:t>
      </w:r>
      <w:r>
        <w:rPr>
          <w:color w:val="000000"/>
          <w:sz w:val="26"/>
          <w:szCs w:val="26"/>
        </w:rPr>
        <w:t>за 2024  год согласно приложению  3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источники финансирования дефицита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</w:t>
        <w:tab/>
        <w:t xml:space="preserve">                                                                                 Е.А. Яковенко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User</cp:lastModifiedBy>
  <cp:lastPrinted>2017-03-27T08:37:00Z</cp:lastPrinted>
  <dcterms:modified xsi:type="dcterms:W3CDTF">2025-04-10T10:17:00Z</dcterms:modified>
  <cp:revision>123</cp:revision>
  <dc:subject/>
  <dc:title/>
</cp:coreProperties>
</file>