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>от 27.05.2024                                                                                                              № 244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с. Милоградовка</w:t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лоградовского сельского поселения Павлогра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мской области з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Милоградовского сельского поселения Павлоградского муниципального района Омской област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роект отчета об исполнении бюджета Милоградовского сельского поселения Павлоградского муниципального района Омской области за 2023 год по доходам в сумме 7 110 300,02 рублей, по расходам в сумме 6 939 499,05 рублей с превышением доходов над расходами (профицит бюджета) в сумме 170 800 рублей 97 копе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казатели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рас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разделам и подразделам классификации расходов бюджетов за 2023 год согласно приложению 2 к настоящему решению; </w:t>
        <w:br/>
        <w:t xml:space="preserve">           - расходы бюджета</w:t>
      </w:r>
      <w:r>
        <w:rPr>
          <w:sz w:val="26"/>
          <w:szCs w:val="26"/>
        </w:rPr>
        <w:t xml:space="preserve"> Милоградовского сельского поселения 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ведомственной структуре расходов бюджета Милоградовского сельского поселения </w:t>
      </w:r>
      <w:r>
        <w:rPr>
          <w:sz w:val="26"/>
          <w:szCs w:val="26"/>
        </w:rPr>
        <w:t xml:space="preserve">Павлоградского муниципального района Омской области </w:t>
      </w:r>
      <w:r>
        <w:rPr>
          <w:color w:val="000000"/>
          <w:sz w:val="26"/>
          <w:szCs w:val="26"/>
        </w:rPr>
        <w:t>за 2023  год согласно приложению  3 к настоящему решению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сточники финансирования дефицита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Настоящее решение вступает в силу со дня его официального опубликования в газете «Милоградовский муниципальный вестник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</w:t>
        <w:tab/>
        <w:t xml:space="preserve">                                                                                 Е.А. Яковенко</w:t>
      </w:r>
    </w:p>
    <w:sectPr>
      <w:type w:val="nextPage"/>
      <w:pgSz w:w="11906" w:h="16838"/>
      <w:pgMar w:left="1701" w:right="4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User</cp:lastModifiedBy>
  <cp:lastPrinted>2017-03-27T08:37:00Z</cp:lastPrinted>
  <dcterms:modified xsi:type="dcterms:W3CDTF">2024-05-23T09:50:00Z</dcterms:modified>
  <cp:revision>127</cp:revision>
  <dc:subject/>
  <dc:title/>
</cp:coreProperties>
</file>