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uppressAutoHyphens w:val="true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12.2024                                                                                        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лоградовка</w:t>
      </w:r>
    </w:p>
    <w:p>
      <w:pPr>
        <w:pStyle w:val="Style18"/>
        <w:spacing w:lineRule="auto" w:line="240"/>
        <w:ind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бюджете Милоградовского сельского поселения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авлоградского муниципального района Омской области </w:t>
      </w:r>
    </w:p>
    <w:p>
      <w:pPr>
        <w:pStyle w:val="Style18"/>
        <w:spacing w:lineRule="auto" w:line="24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на 2025 год и на плановый период 2026 и 2027 годов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5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 xml:space="preserve">4 350 673,12 </w:t>
      </w:r>
      <w:bookmarkEnd w:id="0"/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4 350 673,12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6 и 2027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на 2026 год в сумме 3 894 025,97руб. и на 2027 год в сумме </w:t>
      </w:r>
      <w:bookmarkStart w:id="1" w:name="_Hlk152334716"/>
      <w:r>
        <w:rPr>
          <w:szCs w:val="28"/>
        </w:rPr>
        <w:t>3 923 361,27руб</w:t>
      </w:r>
      <w:bookmarkEnd w:id="1"/>
      <w:r>
        <w:rPr>
          <w:szCs w:val="28"/>
        </w:rPr>
        <w:t>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6 год в сумме 3 894 025,97руб., в том числе условно утвержденные расходы в 99 846,81 руб., и на 2027 год в сумме 3 923 361,27руб., в том числе условно утвержденные расходы в сумме 206 492,6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6 год равен 0 руб., на 2027 год равен 0 руб.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5 году и плановом периоде 2026 и 2027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181 615,92 руб., на 2026год в сумме 181 615,92 руб. и на 2027 год в сумме 181 615,92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5 год в размере 682 630</w:t>
      </w:r>
      <w:r>
        <w:rPr/>
        <w:t xml:space="preserve">,00 </w:t>
      </w:r>
      <w:r>
        <w:rPr>
          <w:szCs w:val="28"/>
        </w:rPr>
        <w:t>руб., на 2026 год в размере 668 330</w:t>
      </w:r>
      <w:r>
        <w:rPr/>
        <w:t xml:space="preserve">,00 </w:t>
      </w:r>
      <w:r>
        <w:rPr>
          <w:szCs w:val="28"/>
        </w:rPr>
        <w:t>руб. и на 2027 год в размере 698 810</w:t>
      </w:r>
      <w:r>
        <w:rPr/>
        <w:t xml:space="preserve">,00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7 год 5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5 году и в плановом периоде 2026 и 2027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2 293 682,12</w:t>
      </w:r>
      <w:r>
        <w:rPr/>
        <w:t xml:space="preserve"> </w:t>
      </w:r>
      <w:r>
        <w:rPr>
          <w:szCs w:val="28"/>
        </w:rPr>
        <w:t>руб., в 2026 году в сумме 1 838 174,97</w:t>
      </w:r>
      <w:r>
        <w:rPr/>
        <w:t xml:space="preserve"> </w:t>
      </w:r>
      <w:r>
        <w:rPr>
          <w:szCs w:val="28"/>
        </w:rPr>
        <w:t>руб. и в 2027 году в сумме 1 829 490,27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б) объем субвенций на 2025 году в сумме 93 771,00 руб., на 2026 год-103 121,00 руб. и на 2027 год- 107 001,00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 2025 год- 505 875,00 руб., на2026- 0,00 руб. и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7- 0,00 руб. ; в сфере культуры на 2025 год- 8593,20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руб., на 2026 год – 200 000,00 и на 2027 год- 200 000,00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на 2025 год и на плановый период 2026 и 2027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3)муниципальные гарантии Милоградо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4) внешние и внутренние заимствования Милоградо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Милоград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Милоградовского</w:t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А. Яковенко   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07:00Z</dcterms:created>
  <dc:creator>Елена</dc:creator>
  <dc:description/>
  <cp:keywords/>
  <dc:language>en-US</dc:language>
  <cp:lastModifiedBy>User</cp:lastModifiedBy>
  <cp:lastPrinted>2024-01-11T08:55:00Z</cp:lastPrinted>
  <dcterms:modified xsi:type="dcterms:W3CDTF">2024-12-19T09:16:00Z</dcterms:modified>
  <cp:revision>12</cp:revision>
  <dc:subject/>
  <dc:title/>
</cp:coreProperties>
</file>