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</w:rPr>
        <w:t>от 00.00.2025                                                                                                              № 000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Милоградовского сельского поселения Павлоградского муниципального района Омской области за 2024 год по доходам в сумме 7 614 998,56 рублей, по расходам в сумме 7 395 379,56 рублей с превышением доходов над расходами (профицит бюджета) в сумме 219 619 рублей 00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 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4 год согласно приложению 2 к настоящему решению; </w:t>
        <w:br/>
        <w:tab/>
        <w:t>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4  год согласно приложению  3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</w:t>
        <w:tab/>
        <w:t xml:space="preserve">           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17-03-27T08:37:00Z</cp:lastPrinted>
  <dcterms:modified xsi:type="dcterms:W3CDTF">2025-04-10T02:57:00Z</dcterms:modified>
  <cp:revision>122</cp:revision>
  <dc:subject/>
  <dc:title/>
</cp:coreProperties>
</file>