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00.05.2024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оект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3  год согласно приложению  3 к настоящему решению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4-05-23T09:27:00Z</dcterms:modified>
  <cp:revision>125</cp:revision>
  <dc:subject/>
  <dc:title/>
</cp:coreProperties>
</file>